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37"/>
        <w:gridCol w:w="5529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ок № 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о колективного договору на 20</w:t>
            </w:r>
            <w:r>
              <w:rPr>
                <w:sz w:val="24"/>
                <w:lang w:val="uk-UA"/>
              </w:rPr>
              <w:t xml:space="preserve">21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ференцією трудового колективу ШЧ-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  <w:lang w:val="uk-UA"/>
              </w:rPr>
              <w:t xml:space="preserve">“  </w:t>
            </w:r>
            <w:r>
              <w:rPr>
                <w:sz w:val="28"/>
                <w:u w:val="single"/>
                <w:lang w:val="uk-UA"/>
              </w:rPr>
              <w:t>15  “   січня  2021 р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Е Р Е Л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робочих місць, робота на яких дає право на щорічну додаткову відпустку за особливий характер </w:t>
      </w:r>
      <w:r>
        <w:rPr>
          <w:b/>
          <w:sz w:val="28"/>
          <w:szCs w:val="28"/>
          <w:lang w:val="uk-UA"/>
        </w:rPr>
        <w:t>праці</w:t>
      </w:r>
      <w:r>
        <w:rPr>
          <w:b/>
          <w:sz w:val="28"/>
          <w:lang w:val="uk-UA"/>
        </w:rPr>
        <w:t xml:space="preserve"> в 2021 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126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розділу за штатним розпи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ива-лість додат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вої відпустки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.Керів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начальника з кадрових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вк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Провідний інженер з організації та нормування пра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охорони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венко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чваль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 Виробничо-технічний відді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к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авська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па І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єнко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В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иробн. дільниц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3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6. Бригада №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менчук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механік зв’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піна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механік зв’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щерет О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7. Бригада №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електромеханік зв’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ний 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8. Бригада №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механік р/зв’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.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ТД СЦБ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РТД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р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. Бригада №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. В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иробн. дільниц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.5. Бригада №36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</w:rPr>
              <w:t>калібрувальна лабораторі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6. Бригада №37 (тех. док. СЦ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ась І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рид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енко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ій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оченцева К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оротня Ю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7. Бригада №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ріянов В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8. Бригада №39 (ШЧІ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ий електромеханік СЦ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щенко С.С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ик Т.І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чевська В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ий 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ець Є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щенко Г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Сахно Є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. Телефонно -телеграфна стан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електрозв’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і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Начальник дистанції</w:t>
        <w:tab/>
        <w:tab/>
        <w:tab/>
        <w:tab/>
      </w:r>
      <w:r>
        <w:rPr>
          <w:sz w:val="28"/>
          <w:lang w:val="uk-UA"/>
        </w:rPr>
        <w:tab/>
        <w:tab/>
        <w:tab/>
        <w:t>Ю.М.Пав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Голова ПК</w:t>
        <w:tab/>
        <w:tab/>
        <w:tab/>
        <w:tab/>
        <w:tab/>
        <w:tab/>
        <w:tab/>
      </w:r>
      <w:r>
        <w:rPr>
          <w:sz w:val="28"/>
          <w:lang w:val="uk-UA"/>
        </w:rPr>
        <w:tab/>
        <w:tab/>
        <w:t>Л.І.Писанк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19:00Z</dcterms:created>
  <dc:creator>Буряк В.М.</dc:creator>
  <dc:description/>
  <cp:keywords/>
  <dc:language>en-US</dc:language>
  <cp:lastModifiedBy>Наталия</cp:lastModifiedBy>
  <cp:lastPrinted>2019-02-06T18:24:00Z</cp:lastPrinted>
  <dcterms:modified xsi:type="dcterms:W3CDTF">2021-01-25T07:52:00Z</dcterms:modified>
  <cp:revision>42</cp:revision>
  <dc:subject/>
  <dc:title>ccc</dc:title>
</cp:coreProperties>
</file>