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521" w:right="-4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одаток №16 </w:t>
      </w:r>
    </w:p>
    <w:p>
      <w:pPr>
        <w:pStyle w:val="Heading"/>
        <w:ind w:left="6521" w:right="-45" w:hanging="0"/>
        <w:jc w:val="left"/>
        <w:rPr>
          <w:sz w:val="24"/>
          <w:szCs w:val="24"/>
        </w:rPr>
      </w:pPr>
      <w:r>
        <w:rPr>
          <w:sz w:val="24"/>
          <w:szCs w:val="24"/>
        </w:rPr>
        <w:t>до колективного договору на 2021 р.</w:t>
      </w:r>
    </w:p>
    <w:p>
      <w:pPr>
        <w:pStyle w:val="Heading"/>
        <w:ind w:left="6521" w:right="-4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Heading"/>
        <w:ind w:left="0" w:righ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ЗАТВЕРДЖЕНО</w:t>
      </w:r>
    </w:p>
    <w:p>
      <w:pPr>
        <w:pStyle w:val="Heading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онференцією трудового колективу ШЧ-11</w:t>
      </w:r>
    </w:p>
    <w:p>
      <w:pPr>
        <w:pStyle w:val="Heading"/>
        <w:ind w:left="5663" w:right="0" w:firstLine="97"/>
        <w:rPr/>
      </w:pPr>
      <w:r>
        <w:rPr>
          <w:u w:val="single"/>
        </w:rPr>
        <w:t>« 15 » січня 2021 р.</w:t>
      </w:r>
    </w:p>
    <w:p>
      <w:pPr>
        <w:pStyle w:val="Heading"/>
        <w:spacing w:lineRule="auto" w:line="360"/>
        <w:ind w:left="0" w:right="-7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spacing w:lineRule="auto" w:line="360"/>
        <w:ind w:left="0" w:right="-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</w:t>
      </w:r>
    </w:p>
    <w:p>
      <w:pPr>
        <w:pStyle w:val="Normal"/>
        <w:shd w:fill="FFFFFF" w:val="clear"/>
        <w:spacing w:lineRule="exact" w:line="226"/>
        <w:ind w:right="19" w:hanging="0"/>
        <w:jc w:val="center"/>
        <w:rPr>
          <w:b/>
          <w:b/>
          <w:color w:val="000000"/>
          <w:spacing w:val="-4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 xml:space="preserve">видачі чергового спецодягу, спецвзуття та інших засобів індивідуального захисту робітникам </w:t>
      </w:r>
      <w:r>
        <w:rPr>
          <w:b/>
          <w:color w:val="000000"/>
          <w:spacing w:val="-3"/>
          <w:sz w:val="24"/>
          <w:szCs w:val="24"/>
          <w:lang w:val="uk-UA"/>
        </w:rPr>
        <w:t xml:space="preserve">Ніжинської дистанції сигналізації та зв'язку при виконані робіт по очистці стрілок від снігу згідно наказу№427 </w:t>
      </w:r>
      <w:r>
        <w:rPr>
          <w:b/>
          <w:color w:val="000000"/>
          <w:spacing w:val="-4"/>
          <w:sz w:val="24"/>
          <w:szCs w:val="24"/>
          <w:lang w:val="uk-UA"/>
        </w:rPr>
        <w:t>від 16.06.2004 р., прибирання станційних колій згідно з розпорядженням №119 НГ-546 від 03.07.2001 р. та згідно з п.6.2. Колективного договору</w:t>
      </w:r>
    </w:p>
    <w:p>
      <w:pPr>
        <w:pStyle w:val="Normal"/>
        <w:spacing w:before="0" w:after="226"/>
        <w:rPr>
          <w:b/>
          <w:b/>
          <w:color w:val="000000"/>
          <w:spacing w:val="-4"/>
          <w:sz w:val="2"/>
          <w:szCs w:val="24"/>
          <w:lang w:val="uk-UA"/>
        </w:rPr>
      </w:pPr>
      <w:r>
        <w:rPr>
          <w:b/>
          <w:color w:val="000000"/>
          <w:spacing w:val="-4"/>
          <w:sz w:val="2"/>
          <w:szCs w:val="24"/>
          <w:lang w:val="uk-UA"/>
        </w:rPr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2510"/>
        <w:gridCol w:w="2593"/>
        <w:gridCol w:w="867"/>
        <w:gridCol w:w="730"/>
      </w:tblGrid>
      <w:tr>
        <w:trPr>
          <w:trHeight w:val="1134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59" w:right="254" w:firstLine="101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айменування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фесії, посад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Місце роботи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8" w:right="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Найменування спецодягу,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спецвзуття та інші засоби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захист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72" w:firstLine="106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hd w:fill="FFFFFF" w:val="clear"/>
              <w:spacing w:lineRule="exact" w:line="278"/>
              <w:ind w:left="72" w:right="72" w:firstLine="10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носінн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кільк.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шт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Електромеханік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в'язку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електромонтер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в'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3" w:firstLine="5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Бригада №23 ЛАЗ /АТС ст.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Ніжин </w:t>
            </w:r>
          </w:p>
          <w:p>
            <w:pPr>
              <w:pStyle w:val="Normal"/>
              <w:shd w:fill="FFFFFF" w:val="clear"/>
              <w:spacing w:lineRule="exact" w:line="274"/>
              <w:ind w:left="5" w:right="43" w:firstLine="5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ШНС </w:t>
            </w:r>
            <w:r>
              <w:rPr>
                <w:sz w:val="24"/>
                <w:szCs w:val="24"/>
                <w:lang w:val="uk-UA"/>
              </w:rPr>
              <w:t>Нагорний В.М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 осн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3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фартух прогумова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остюм «Гудок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60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утепле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лащ прогумований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48 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54" w:firstLine="5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Електромеханік СЦБ, </w:t>
            </w: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електромонтер СЦ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Техдокументація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СЦБ   ШЧУ </w:t>
            </w: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Баскаков Ю.І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6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 осн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24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6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Електромеханік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в'язку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електромонтер </w:t>
            </w:r>
            <w:r>
              <w:rPr>
                <w:color w:val="000000"/>
                <w:sz w:val="24"/>
                <w:szCs w:val="24"/>
                <w:lang w:val="uk-UA"/>
              </w:rPr>
              <w:t>зв'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Техдокументація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зв'язку ШНС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Юрченко Л.В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6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 осн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24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28" w:firstLine="5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Електромеханік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в'язку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Метрологія 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 xml:space="preserve">ШЧІ Таран </w:t>
            </w:r>
            <w:r>
              <w:rPr>
                <w:color w:val="000000"/>
                <w:spacing w:val="-11"/>
                <w:sz w:val="24"/>
                <w:szCs w:val="24"/>
                <w:lang w:val="uk-UA"/>
              </w:rPr>
              <w:t>А.В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6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5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 осн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36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Електрозварювальник,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>електромонтер</w:t>
            </w:r>
            <w:r>
              <w:rPr>
                <w:sz w:val="24"/>
                <w:szCs w:val="24"/>
                <w:lang w:val="uk-UA"/>
              </w:rPr>
              <w:t xml:space="preserve"> СЦБ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електромехані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старший електромеханік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Цех механізації Ніжин бригада №38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НС Шовковий </w:t>
            </w:r>
            <w:r>
              <w:rPr>
                <w:color w:val="000000"/>
                <w:spacing w:val="-5"/>
                <w:w w:val="124"/>
                <w:sz w:val="24"/>
                <w:szCs w:val="24"/>
                <w:lang w:val="uk-UA"/>
              </w:rPr>
              <w:t>В.П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костюм бавовня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чоботи утепле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чоботи гум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фартух прогумова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лащ прогумований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літній головний убі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костюм «Гудок»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шапка утеплена 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чоботи утеплені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на утеп. Основі б\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плащ прогумований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напівчоботи 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літній голов. убір 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костюм х//б 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07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68" w:firstLine="1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58" w:hanging="5"/>
              <w:rPr/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>РТД СЦБ</w:t>
            </w:r>
          </w:p>
          <w:p>
            <w:pPr>
              <w:pStyle w:val="Normal"/>
              <w:shd w:fill="FFFFFF" w:val="clear"/>
              <w:spacing w:lineRule="exact" w:line="278"/>
              <w:ind w:right="158" w:hanging="5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ШЧУ </w:t>
            </w: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Мазур В.В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68" w:firstLine="10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8" w:hanging="5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7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куртка утеплена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лащ прогумований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халат х/б б/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ператор електрозв’язку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телефон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64" w:hanging="5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ТС ст. Ніжин </w:t>
            </w:r>
          </w:p>
          <w:p>
            <w:pPr>
              <w:pStyle w:val="Normal"/>
              <w:shd w:fill="FFFFFF" w:val="clear"/>
              <w:spacing w:lineRule="exact" w:line="274"/>
              <w:ind w:right="264" w:hanging="5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ачальник ТТС Ковтун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уртка ватя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60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1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Електромеханік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зв’язку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Семенченко С.С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чоботи утеплені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уртка ватя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5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5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утепле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24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Електромеханік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зв’язк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Киричок А.А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чоботи гум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54" w:firstLine="5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Пост ДЦ Бригада №15 ШНС Гребінь Р.О.</w:t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3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8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Старший електромеханік зв’язку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игада №2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Скакун І.В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фартух прогумова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55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чоботи гум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лащ прогумований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Старший електромеханік зв’язку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игада №1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Бондар Ю.Ф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фартух прогумова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24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8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6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5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5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36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Електрозварювальник,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>електромонтер</w:t>
            </w:r>
            <w:r>
              <w:rPr>
                <w:sz w:val="24"/>
                <w:szCs w:val="24"/>
                <w:lang w:val="uk-UA"/>
              </w:rPr>
              <w:t xml:space="preserve"> СЦБ,</w:t>
            </w:r>
          </w:p>
          <w:p>
            <w:pPr>
              <w:pStyle w:val="Normal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електромеханік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механізації Черніг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 Майборода В.О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літній головний убор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24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м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5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Електромеханік  РТД СЦБ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3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Коваленко В.Е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літній головний убо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24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Старший електромеханік зв’язку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1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Андріяш С.В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48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оботи кирзо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жилет сигналь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1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комбінов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4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Електромеханік СЦБ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Електромеханік зв’язку Електромонтер СЦБ Електромонтер зв’язку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і дільниці №1, №2, №3, №4, №6 згідно зі штатним розпис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рукавиці п’ятипал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6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16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Старший електромеханік СЦБ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електромеханік СЦБ, </w:t>
            </w: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електромонтер СЦБ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гада №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С Андрієнко С.І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остюм бавовня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5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51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ТВ, інженер ВТ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відді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уртка б\в на утеп.оснв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36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82" w:right="6893" w:gutter="0" w:header="0" w:top="1041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09"/>
        <w:gridCol w:w="3544"/>
      </w:tblGrid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Начальник дистанції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Ю.М.Павленко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Голова профком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Л.І. Писанка</w:t>
            </w:r>
          </w:p>
        </w:tc>
      </w:tr>
      <w:tr>
        <w:trPr>
          <w:trHeight w:val="504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shd w:fill="FFFFFF" w:val="clear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sectPr>
      <w:type w:val="continuous"/>
      <w:pgSz w:w="11906" w:h="16838"/>
      <w:pgMar w:left="1282" w:right="6893" w:gutter="0" w:header="0" w:top="104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15" w:after="0"/>
      <w:jc w:val="center"/>
      <w:outlineLvl w:val="0"/>
    </w:pPr>
    <w:rPr>
      <w:b/>
      <w:color w:val="000000"/>
      <w:spacing w:val="-12"/>
      <w:sz w:val="33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-2977" w:right="-1532" w:hanging="0"/>
      <w:jc w:val="center"/>
    </w:pPr>
    <w:rPr>
      <w:color w:val="000000"/>
      <w:spacing w:val="-6"/>
      <w:sz w:val="25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0:00Z</dcterms:created>
  <dc:creator>Oleg V. Karlinsky</dc:creator>
  <dc:description/>
  <cp:keywords/>
  <dc:language>en-US</dc:language>
  <cp:lastModifiedBy>Наталия</cp:lastModifiedBy>
  <cp:lastPrinted>2021-03-24T13:52:00Z</cp:lastPrinted>
  <dcterms:modified xsi:type="dcterms:W3CDTF">2021-03-24T11:53:00Z</dcterms:modified>
  <cp:revision>10</cp:revision>
  <dc:subject/>
  <dc:title>               Додаток №16 </dc:title>
</cp:coreProperties>
</file>