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2"/>
          <w:szCs w:val="22"/>
          <w:lang w:val="uk-UA"/>
        </w:rPr>
        <w:t xml:space="preserve">           </w:t>
      </w:r>
    </w:p>
    <w:p>
      <w:pPr>
        <w:pStyle w:val="Normal"/>
        <w:jc w:val="center"/>
        <w:rPr>
          <w:lang w:val="uk-UA"/>
        </w:rPr>
      </w:pPr>
      <w:r>
        <w:rPr>
          <w:lang w:val="uk-UA"/>
        </w:rPr>
        <w:t xml:space="preserve">                                                                                                                                                                             </w:t>
      </w:r>
      <w:r>
        <w:rPr>
          <w:lang w:val="uk-UA"/>
        </w:rPr>
        <w:t>Затверджено</w:t>
      </w:r>
    </w:p>
    <w:p>
      <w:pPr>
        <w:pStyle w:val="Normal"/>
        <w:jc w:val="center"/>
        <w:rPr/>
      </w:pPr>
      <w:r>
        <w:rPr>
          <w:lang w:val="uk-UA"/>
        </w:rPr>
        <w:t xml:space="preserve">                                                                                                                                                                                    </w:t>
      </w:r>
      <w:r>
        <w:rPr>
          <w:lang w:val="uk-UA"/>
        </w:rPr>
        <w:t>розпорядженням  міського голови</w:t>
      </w:r>
    </w:p>
    <w:p>
      <w:pPr>
        <w:pStyle w:val="Normal"/>
        <w:jc w:val="center"/>
        <w:rPr>
          <w:b/>
          <w:b/>
          <w:lang w:val="uk-UA"/>
        </w:rPr>
      </w:pPr>
      <w:r>
        <w:rPr>
          <w:lang w:val="uk-UA"/>
        </w:rPr>
        <w:t xml:space="preserve">                                                                                                                                                                               </w:t>
      </w:r>
      <w:r>
        <w:rPr>
          <w:lang w:val="uk-UA"/>
        </w:rPr>
        <w:t xml:space="preserve">від   06  березня 2020 р. №  59                                                                                                       </w:t>
      </w:r>
    </w:p>
    <w:p>
      <w:pPr>
        <w:pStyle w:val="Normal"/>
        <w:rPr>
          <w:b/>
          <w:b/>
          <w:lang w:val="uk-UA"/>
        </w:rPr>
      </w:pPr>
      <w:r>
        <w:rPr>
          <w:b/>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План  заходів</w:t>
      </w:r>
    </w:p>
    <w:p>
      <w:pPr>
        <w:pStyle w:val="Normal"/>
        <w:jc w:val="center"/>
        <w:rPr>
          <w:b/>
          <w:b/>
          <w:sz w:val="28"/>
          <w:szCs w:val="28"/>
          <w:lang w:val="uk-UA"/>
        </w:rPr>
      </w:pPr>
      <w:r>
        <w:rPr>
          <w:b/>
          <w:sz w:val="28"/>
          <w:szCs w:val="28"/>
          <w:lang w:val="uk-UA"/>
        </w:rPr>
        <w:t>щодо  наповнення бюджету Ніжинської міської об’єднаної  територіальної громади, вишукання додаткових джерел надходжень до нього, дотримання жорсткого режиму економії  бюджетних коштів та посилення фінансово-бюджетної дисципліни у 2020 роц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Щодо збільшення надходжень до бюджету Ніжинської міської об’єднаної  територіальної громади.</w:t>
      </w:r>
    </w:p>
    <w:p>
      <w:pPr>
        <w:pStyle w:val="Normal"/>
        <w:jc w:val="center"/>
        <w:rPr>
          <w:b/>
          <w:b/>
          <w:sz w:val="22"/>
          <w:szCs w:val="22"/>
          <w:lang w:val="uk-UA"/>
        </w:rPr>
      </w:pPr>
      <w:r>
        <w:rPr>
          <w:b/>
          <w:sz w:val="22"/>
          <w:szCs w:val="22"/>
          <w:lang w:val="uk-UA"/>
        </w:rPr>
      </w:r>
    </w:p>
    <w:tbl>
      <w:tblPr>
        <w:tblW w:w="15756" w:type="dxa"/>
        <w:jc w:val="left"/>
        <w:tblInd w:w="115" w:type="dxa"/>
        <w:tblLayout w:type="fixed"/>
        <w:tblCellMar>
          <w:top w:w="0" w:type="dxa"/>
          <w:left w:w="108" w:type="dxa"/>
          <w:bottom w:w="0" w:type="dxa"/>
          <w:right w:w="108" w:type="dxa"/>
        </w:tblCellMar>
      </w:tblPr>
      <w:tblGrid>
        <w:gridCol w:w="516"/>
        <w:gridCol w:w="26"/>
        <w:gridCol w:w="6851"/>
        <w:gridCol w:w="142"/>
        <w:gridCol w:w="3118"/>
        <w:gridCol w:w="284"/>
        <w:gridCol w:w="1134"/>
        <w:gridCol w:w="352"/>
        <w:gridCol w:w="3333"/>
      </w:tblGrid>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п</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і результати</w:t>
            </w:r>
          </w:p>
        </w:tc>
      </w:tr>
      <w:tr>
        <w:trPr>
          <w:trHeight w:val="840"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lang w:val="uk-UA"/>
              </w:rPr>
            </w:pPr>
            <w:r>
              <w:rPr>
                <w:lang w:val="uk-UA"/>
              </w:rPr>
              <w:t>Забезпечити результативність роботи по координації дій органів влади на місцях, спрямованих на забезпечення надходжень доходів до місцевих бюджетів усіх рівнів у запланованих обсягах.</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голова,     Заступники міського голови з питань діяльності виконавчих органів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доходної частини бюджету Ніжинської міської ОТГ</w:t>
            </w:r>
          </w:p>
        </w:tc>
      </w:tr>
      <w:tr>
        <w:trPr>
          <w:trHeight w:val="119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lang w:val="uk-UA"/>
              </w:rPr>
            </w:pPr>
            <w:r>
              <w:rPr>
                <w:lang w:val="uk-UA"/>
              </w:rPr>
              <w:t>Продовжувати системну роз’яснювальну та організаційну роботу з учасниками бюджетного процесу з питань впровадження змін до бюджетного та податкового законодав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голова,     Заступники міського голови з питань діяльності виконавчих органів ради,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Виконання доходної та видаткової частин бюджету Ніжинської міської ОТГ</w:t>
            </w:r>
          </w:p>
        </w:tc>
      </w:tr>
      <w:tr>
        <w:trPr>
          <w:trHeight w:val="89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впрацювати з Асоціацією міст України з питань вдосконалення податкового і бюджетного законодав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Заступники міського голови з питань діяльності виконавчих органів ради,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вноти та своєчасності сплати податків до бюджету Ніжинської міської ОТГ</w:t>
            </w:r>
          </w:p>
        </w:tc>
      </w:tr>
      <w:tr>
        <w:trPr>
          <w:trHeight w:val="139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lang w:val="uk-UA"/>
              </w:rPr>
            </w:pPr>
            <w:r>
              <w:rPr>
                <w:sz w:val="22"/>
                <w:szCs w:val="22"/>
                <w:lang w:val="uk-UA"/>
              </w:rPr>
              <w:t>4</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highlight w:val="yellow"/>
                <w:lang w:val="uk-UA"/>
              </w:rPr>
            </w:pPr>
            <w:r>
              <w:rPr>
                <w:lang w:val="uk-UA"/>
              </w:rPr>
              <w:t>Посилити роботу стосовно дотримання суб’єктами господарювання усіх форм власності законодавства про працю, перерахування до бюджетів усіх рівнів податку на доходи фізичних осіб, зокрема належного оформлення трудових відносин із найманими працівниками (легалізація зайнятості), додержання мінімальних гарантій в оплаті праці, проведення індивідуальної роботи з керівниками підприємств, установ, організацій усіх форм власності щодо повноти та своєчасності виплати заробітної плат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Заступники міського голови з питань діяльності виконавчих органів ради, управління соціального захисту населення Ніжинської міської ради, фінансове управління Ніжинської міської ради, Ніжинське управління ГУ ДПС у Чернігівській області, відділ економіки  та інвестиційної діяльності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тінізація ринку праці, збільшення надходжень до місцевих бюджетів податку на доходи фізичних осіб відповідно до показників розвитку регіону </w:t>
            </w:r>
            <w:r>
              <w:rPr>
                <w:b/>
                <w:lang w:val="uk-UA"/>
              </w:rPr>
              <w:t>73,5 тис. грн.</w:t>
            </w:r>
          </w:p>
        </w:tc>
      </w:tr>
      <w:tr>
        <w:trPr>
          <w:trHeight w:val="58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Підвищити результативність засідань тимчасових комісій з питань погашення заборгованості із заробітної плати (грошового забезпечення), пенсій, стипендій та інших соціальних виплат, на яких заслуховувати керівників підприємств, установ і організацій з відповідних питань та вести ефективну роз’яснювальну роботу із суб’єктами підприємницької діяльності-фізичними особами, спрямовану на добровільну сплату податкі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соціального захисту населення Ніжинської міської ради, фінансове управління Ніжинської міської ради, Ніжинське управління ГУ ДПС у Чернігівській області, відділ економіки  та інвестиційної діяльності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Погашення заборгованості з виплати заробітної плати та збільшення надходжень до місцевих бюджетів податку на доходи фізичних осіб відповідно до показників розвитку регіону </w:t>
            </w:r>
            <w:r>
              <w:rPr>
                <w:b/>
                <w:lang w:val="uk-UA"/>
              </w:rPr>
              <w:t>580,5 тис. грн.</w:t>
            </w:r>
          </w:p>
        </w:tc>
      </w:tr>
      <w:tr>
        <w:trPr>
          <w:trHeight w:val="85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Забезпечити створення на підприємствах, установах, організаціях міста нових робочих місц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іжинський міськрайонний центр зайнятості, відділ єкономіки  та інвестиційної діяльності виконавчого комітету Ніжинської міської ради,</w:t>
            </w:r>
          </w:p>
          <w:p>
            <w:pPr>
              <w:pStyle w:val="Normal"/>
              <w:jc w:val="center"/>
              <w:rPr>
                <w:lang w:val="uk-UA"/>
              </w:rPr>
            </w:pPr>
            <w:r>
              <w:rPr>
                <w:lang w:val="uk-UA"/>
              </w:rPr>
              <w:t>фінансове управління Ніжинської міської ради, управління соціального захисту населе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місцевих бюджетів </w:t>
            </w:r>
            <w:r>
              <w:rPr>
                <w:b/>
                <w:lang w:val="uk-UA"/>
              </w:rPr>
              <w:t>259,0 тис. грн.</w:t>
            </w:r>
          </w:p>
        </w:tc>
      </w:tr>
      <w:tr>
        <w:trPr>
          <w:trHeight w:val="99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асово-роз’яснювальну роботу серед населення щодо соціального значення легалізації праці та заробітної плати, обов’язкового декларування доходів та сплати податкі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Ніжинське управління ГУ ДПС у Чернігівській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highlight w:val="yellow"/>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Збільшення надходжень до місцевих бюджетів податку на доходи фізичних осіб </w:t>
            </w:r>
            <w:r>
              <w:rPr>
                <w:b/>
                <w:lang w:val="uk-UA"/>
              </w:rPr>
              <w:t>689,0 тис. грн.</w:t>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p>
            <w:pPr>
              <w:pStyle w:val="Normal"/>
              <w:rPr>
                <w:sz w:val="22"/>
                <w:szCs w:val="22"/>
                <w:lang w:val="uk-UA"/>
              </w:rPr>
            </w:pPr>
            <w:r>
              <w:rPr>
                <w:sz w:val="22"/>
                <w:szCs w:val="22"/>
                <w:lang w:val="uk-UA"/>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роботу щодо збільшення надходжень плати за землю, забезпечивши безумовне дотримання земельного законодавства, зокрема в частині встановлення порядку набуття і реалізації права на землю, дотримання строків своєчасного повернення тимчасово зайнятих земельних ділянок, передачі земель у власність (користування, оренда, викуп тощо), оформлення правовстановлюючих документів.</w:t>
            </w:r>
          </w:p>
          <w:p>
            <w:pPr>
              <w:pStyle w:val="Normal"/>
              <w:jc w:val="both"/>
              <w:rPr>
                <w:lang w:val="uk-UA"/>
              </w:rPr>
            </w:pPr>
            <w:r>
              <w:rPr>
                <w:lang w:val="uk-UA"/>
              </w:rPr>
              <w:t>Забезпечити облік земельних ділянок, що підлягають оподаткуванню.</w:t>
            </w:r>
          </w:p>
          <w:p>
            <w:pPr>
              <w:pStyle w:val="Normal"/>
              <w:jc w:val="both"/>
              <w:rPr>
                <w:lang w:val="uk-UA"/>
              </w:rPr>
            </w:pPr>
            <w:r>
              <w:rPr>
                <w:lang w:val="uk-UA"/>
              </w:rPr>
              <w:t xml:space="preserve">Систематично контролювати укладання угод і стан виконання умов діючих договорів оренди, в тому числі правильність нарахування, своєчасність і повнота сплати орендної плати за землю. </w:t>
            </w:r>
          </w:p>
          <w:p>
            <w:pPr>
              <w:pStyle w:val="Normal"/>
              <w:jc w:val="both"/>
              <w:rPr>
                <w:highlight w:val="cyan"/>
                <w:lang w:val="uk-UA"/>
              </w:rPr>
            </w:pPr>
            <w:r>
              <w:rPr>
                <w:lang w:val="uk-UA"/>
              </w:rPr>
              <w:t>Розглянути можливість розірвання договорів оренди з фізичними та юридичними особами, які мають заборгованість зі сплати орендної плати за земл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Заступники міського голови з питань діяльності виконавчих органів ради, Ніжинське управління ГУ ДПС у Чернігівській області, управління комунального майна та земельних відносин Ніжинської міської ради, міськрайонне управління у Ніжинському районі та м.Ніжині головного управління Держгеокадастру у Чернігівської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бюджету Ніжинської міської ОТГ плати за землю </w:t>
            </w:r>
            <w:r>
              <w:rPr>
                <w:b/>
                <w:lang w:val="uk-UA"/>
              </w:rPr>
              <w:t>100,0 тис. грн.</w:t>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Активізувати роботу комісії з визначення та відшкодування збитків власникам землі та землекористувача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Ніжинської міської ОТГ</w:t>
            </w:r>
          </w:p>
        </w:tc>
      </w:tr>
      <w:tr>
        <w:trPr>
          <w:trHeight w:val="167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Провести роботу по формуванню земельних ділянок привабливих для продаж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розвитку спеціального фонду Ніжинської міської ОТГ</w:t>
            </w:r>
          </w:p>
        </w:tc>
      </w:tr>
      <w:tr>
        <w:trPr>
          <w:trHeight w:val="2279"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Активізувати роботу стосовно зменшення податкового боргу за платежами до місцевих бюджетів та посилення контролю за сплатою нарахованих податків і платежів, покращення платіжної дисципліни суб’єктів господарюванн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іжинське управління ГУ ДПС у Чернігівській області, фінансове управління Ніжинської міської ради, відділ юридично-кадрового забезпечення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бюджету Ніжинської міської ОТГ </w:t>
            </w:r>
            <w:r>
              <w:rPr>
                <w:b/>
                <w:lang w:val="uk-UA"/>
              </w:rPr>
              <w:t>855,1 тис. грн.</w:t>
            </w:r>
          </w:p>
        </w:tc>
      </w:tr>
      <w:tr>
        <w:trPr>
          <w:trHeight w:val="27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глянути рішення міської ради в частині доцільності надання пільг зі сплати податків і зборів до бюджету міста з урахуванням наявності достатніх економічних об</w:t>
            </w:r>
            <w:r>
              <w:rPr>
                <w:rFonts w:cs="Calibri" w:ascii="Calibri" w:hAnsi="Calibri"/>
                <w:lang w:val="uk-UA"/>
              </w:rPr>
              <w:t>ґ</w:t>
            </w:r>
            <w:r>
              <w:rPr>
                <w:lang w:val="uk-UA"/>
              </w:rPr>
              <w:t xml:space="preserve">рунтувань та цільового спрямування коштів, що залишились в розпорядженні підприємств.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втрат бюджету Ніжинської міської ОТГ від надання пільг</w:t>
            </w:r>
          </w:p>
        </w:tc>
      </w:tr>
      <w:tr>
        <w:trPr>
          <w:trHeight w:val="862"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Забезпечити ефективне управління об’єктами, які належать до комунальної власності. Вжити невідкладних заходів щодо ліквідації заборгованості за надані в оренду об’єкти комунальної власності, в тому числі і в судовому поряд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вноти та своєчасності сплати до бюджету Ніжинської міської ОТГ орендної плати</w:t>
            </w:r>
          </w:p>
        </w:tc>
      </w:tr>
      <w:tr>
        <w:trPr>
          <w:trHeight w:val="589"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Провести інвентаризацію наявного майна комунальної власності.</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ІІ квартал 2020 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вноти та своєчасності сплати до бюджету Ніжинської міської ОТГ орендної плати</w:t>
            </w:r>
          </w:p>
        </w:tc>
      </w:tr>
      <w:tr>
        <w:trPr>
          <w:trHeight w:val="164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ключити в перелік об’єкти комунальної власності, що підлягають приватизації, які довгий час не перебувають в оренді.</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розвитку спеціального фонду бюджету Ніжинської міської ОТГ</w:t>
            </w:r>
          </w:p>
        </w:tc>
      </w:tr>
      <w:tr>
        <w:trPr>
          <w:trHeight w:val="65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ширення практики розміщення тимчасових споруд торгівельного, побутового, соціально-культурного чи іншого призначення для здійснення підприємницької діяльності, засоби пересувної дрібно роздрібної торговельної мережі, тимчасові об’єкти благоустрою не через договори оренди земельних ділянок, а через договір щодо пайової участі в утриманні об’єктів благоустро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  КП «ОК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вноти та своєчасності сплати до бюджету Ніжинської міської ОТГ пайової участі в утриманні об’єктів благоустрою</w:t>
            </w:r>
          </w:p>
        </w:tc>
      </w:tr>
      <w:tr>
        <w:trPr>
          <w:trHeight w:val="27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ити практику розміщення тимчасових споруд на об’єктах благоустрою на конкурсних засад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КП «ОК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вноти та своєчасності сплати до бюджету Ніжинської міської ОТГ пайової участі в утриманні об’єктів благоустрою</w:t>
            </w:r>
          </w:p>
        </w:tc>
      </w:tr>
      <w:tr>
        <w:trPr>
          <w:trHeight w:val="416"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заємодію з органами державної реєстрації прав щодо визначення об'єктів житлової та нежитлової нерухомості, з метою виявлення платників податку на нерухоме майно, відмінне від земельної ділянки, яке підлягає оподаткуванню відповідно до Податкового кодексу Украї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Ніжинське управління ГУ ДПС у Чернігівській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Ніжинської міської ОТГ податку на нерухоме майно, відмінне від земельної ділянки</w:t>
            </w:r>
            <w:r>
              <w:rPr>
                <w:b/>
                <w:lang w:val="uk-UA"/>
              </w:rPr>
              <w:t xml:space="preserve"> 300,0 тис. грн. </w:t>
            </w:r>
          </w:p>
        </w:tc>
      </w:tr>
      <w:tr>
        <w:trPr>
          <w:trHeight w:val="1077"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Забезпечити взаємодію з органами, які здійснюють державну реєстрацію транспортних засобів, для визначення об’єктів оподаткування транспортних засобі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Заступники міського голови з питань діяльності виконавчих органів ради, Ніжинське управління ГУ ДПС у Чернігівській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highlight w:val="yellow"/>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Забезпечення повноти та своєчасності сплати до бюджету Ніжинської міської ОТГ транспортного податку </w:t>
            </w:r>
          </w:p>
        </w:tc>
      </w:tr>
      <w:tr>
        <w:trPr>
          <w:trHeight w:val="200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Для визначення резервів надходжень до бюджету Ніжинської міської ОТГ, з метою забезпечення виконання запланованих обсягів за доходами, контролюючому органу відповідно до Податкового та Бюджетного кодексів України забезпечити подання передбаченої законодавством звітності у розрізі джерел доходів (по платниках податків і зборів – за запитами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Ніжинське управління ГУ ДПС у Чернігівській області,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w:t>
            </w:r>
          </w:p>
          <w:p>
            <w:pPr>
              <w:pStyle w:val="Normal"/>
              <w:jc w:val="center"/>
              <w:rPr>
                <w:lang w:val="uk-UA"/>
              </w:rPr>
            </w:pPr>
            <w:r>
              <w:rPr>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Забезпечення повноти та своєчасності сплати податків до бюджету Ніжинської міської ОТГ </w:t>
            </w:r>
          </w:p>
        </w:tc>
      </w:tr>
      <w:tr>
        <w:trPr>
          <w:trHeight w:val="1550" w:hRule="atLeast"/>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rPr>
            </w:pPr>
            <w:r>
              <w:rPr>
                <w:b/>
                <w:sz w:val="28"/>
                <w:szCs w:val="28"/>
                <w:highlight w:val="yellow"/>
                <w:lang w:val="uk-UA"/>
              </w:rPr>
            </w:r>
          </w:p>
          <w:p>
            <w:pPr>
              <w:pStyle w:val="Normal"/>
              <w:jc w:val="center"/>
              <w:rPr>
                <w:sz w:val="28"/>
                <w:szCs w:val="28"/>
                <w:lang w:val="uk-UA"/>
              </w:rPr>
            </w:pPr>
            <w:r>
              <w:rPr>
                <w:b/>
                <w:sz w:val="28"/>
                <w:szCs w:val="28"/>
                <w:lang w:val="uk-UA"/>
              </w:rPr>
              <w:t>ІІ.  Щодо  економного  і  раціонального  використання коштів                                                                                                                                                                         та здійснення видатків бюджету Ніжинської міської об’єднаної  територіальної громади                                                                          в  межах наявного  фінансового ресурсу</w:t>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тримуючись вимог частини четвертої статті 77 Бюджетного кодексу України в першочерговому порядку максимально забезпечити асигнуваннями потребу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оплату енергоносіїв, спожитих бюджетними установа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ксимальне забезпечення асигнуваннями потреби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оплату енергоносії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 - якої  простроченої заборгованості з таких випла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допущення  будь - якої  простроченої заборгованості за  енергоносії та комунальні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иконання  вимог статті  51 Бюджетного кодексу України щодо необхідності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  Упорядкувати структуру  штатної чисельності працівників у межах затверджених асигнувань на оплату праці, не допускати збільшення  такої чисельності, крім випадків, пов’язаних з утворенням  (реорганізацією) установ та зростанням кількості одержувачів відповідних послуг для задоволення суспільних потреб.</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озпорядники бюджетних коштів,  керівники бюджетних установ</w:t>
            </w:r>
          </w:p>
        </w:tc>
        <w:tc>
          <w:tcPr>
            <w:tcW w:w="14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 року</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lang w:val="uk-UA"/>
              </w:rPr>
              <w:t xml:space="preserve">Упорядкування штатної чисельності працівників – </w:t>
            </w:r>
            <w:r>
              <w:rPr>
                <w:b/>
                <w:lang w:val="uk-UA"/>
              </w:rPr>
              <w:t>Економія до кінці року – 102,4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роботу з оптимізації мережі бюджетних установ, підвищення  наповнюваності класів, груп та забезпечити  упорядкування  штатної чисельності працівників.</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 планувати  та не здійснювати виплати стимулюючого  характеру при незабезпеченості бюджетними призначеннями видатків на оплату  праці працівників бюджетної сфер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 здійснювати виплати стимулюючого характеру при незабезпеченості видатків на оплату праці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роз’яснювальну роботу та постійний контроль за дотриманням сурової фінансово - бюджетної дисципліни при  витрачанні  бюджетних коштів, першочергового фінансування захищених статей видатків, не допускаючи заборгованості як за загальним, так і спеціальним фондами бюджетів, запобігати порушенням, що призводять до втрат фінансових ресурсів і май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тримання сурової фінансово - бюджетної дисципліни при  витрачанні  бюджетних коштів, першочергового фінансування захищених статей видатк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ити на 2020 рік розпорядникам  коштів місцевих бюджетів ліміти споживання енергоносіїв у фізичних обсягах, з урахуванням необхідності дотримання жорсткої економії коштів, виходячи з обсягів відповідних бюджетних асигнуван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квітня</w:t>
            </w:r>
          </w:p>
          <w:p>
            <w:pPr>
              <w:pStyle w:val="Normal"/>
              <w:jc w:val="center"/>
              <w:rPr>
                <w:lang w:val="uk-UA"/>
              </w:rPr>
            </w:pPr>
            <w:r>
              <w:rPr>
                <w:lang w:val="uk-UA"/>
              </w:rPr>
              <w:t>202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провадження  жорсткого режиму  економії використання енергоносіїв. </w:t>
            </w:r>
            <w:r>
              <w:rPr>
                <w:b/>
                <w:lang w:val="uk-UA"/>
              </w:rPr>
              <w:t>Економія до кінця року   297,3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бюджетних установ забезпечити укладання  договорів за кожним видом енергоносіїв, що споживаються  у межах встановлених обґрунтованих лімітів споживан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квітня</w:t>
            </w:r>
          </w:p>
          <w:p>
            <w:pPr>
              <w:pStyle w:val="Normal"/>
              <w:jc w:val="center"/>
              <w:rPr>
                <w:lang w:val="uk-UA"/>
              </w:rPr>
            </w:pPr>
            <w:r>
              <w:rPr>
                <w:lang w:val="uk-UA"/>
              </w:rPr>
              <w:t>202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безпечити укладання  договорів за кожним видом енергоносії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ти Департамент фінансів   обласної державної адміністрації по стан виконання Плану заході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Ніжинської міської ради</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6 числа</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формувати за формами доведеними Департаментом фінансів 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орочення  не першочергових ( непріоритетних) видаткі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Економія до кінця року –               59,6 тис. грн.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надбавок педагогічним працівникам і бібліотекаря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Забезпечити виконання  вимог постанов Кабінету Міністрів  України від 25.03.2014 № 89 "Про  внесення змін до п.1 постанови КМУ від 30.09.2009 № 1073" та від 25.03.2014 № 88 "Про внесення змін  до п.1 постанови КМУ від 23.03.2011 №373" з метою встановлення  рівня надбавок педагогічним працівникам та бібліотекарям в межах  затвердженого  фонду оплати прац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рацівникам відпусток без збереження заробітної пла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ількість заяв за рік – 674 од.,</w:t>
            </w:r>
            <w:r>
              <w:rPr>
                <w:b/>
                <w:lang w:val="uk-UA"/>
              </w:rPr>
              <w:t xml:space="preserve"> Економія  до кінця року 448,1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меншення планових  обсягів надбавок необов"язкового характеру.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uk-UA"/>
              </w:rPr>
            </w:pPr>
            <w:r>
              <w:rPr>
                <w:b/>
                <w:lang w:val="uk-UA"/>
              </w:rPr>
              <w:t>Економія  до кінця року 20,5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меншення  обов"язкових  надбавок і доплат та винагороди  педпрацівника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Економія  до кінця року  15,0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p>
            <w:pPr>
              <w:pStyle w:val="Normal"/>
              <w:rPr>
                <w:lang w:val="uk-UA"/>
              </w:rPr>
            </w:pPr>
            <w:r>
              <w:rPr>
                <w:lang w:val="uk-UA"/>
              </w:rPr>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ямування  власних коштів на видатки загального фонду, не заповнення вакантних посад  тощ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uk-UA"/>
              </w:rPr>
            </w:pPr>
            <w:r>
              <w:rPr>
                <w:b/>
                <w:lang w:val="uk-UA"/>
              </w:rPr>
              <w:t>Економія  до кінця року 1307,1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сти інвентаризацію програм місцевого значення з метою їх  скорочення та  забезпечити фінансування лише найбільш важливих та соціально необхідних заходів. Припинити підготовку нових програм, що потребують  додаткового фінансуванн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рядники та одержувачі бюджетних коштів - розробники програм, керівники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кількості міських прог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межити використання  бюджетних коштів  на проведення виставок і ярмарків за рахунок загального фонду бюджет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и та служби виконавчого комітету міської ради,</w:t>
            </w:r>
          </w:p>
          <w:p>
            <w:pPr>
              <w:pStyle w:val="Normal"/>
              <w:jc w:val="center"/>
              <w:rPr>
                <w:lang w:val="uk-UA"/>
              </w:rPr>
            </w:pPr>
            <w:r>
              <w:rPr>
                <w:lang w:val="uk-UA"/>
              </w:rPr>
              <w:t>Розпорядники бюджетних кошті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дення ярмарок за рахунок  небюджетних кош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допускати виникнення  кредиторської  та  дебіторської  заборгованості,  установити  персональну  відповідальність  керівників  бюджетних установ  за  збільшення  обсягу  заборгованості,  у  першу  чергу  простроченої</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сональну  відповідальність  керівників  бюджетних установ  за  збільшення  обсягу  заборгованості,  у  першу  чергу  прострочено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цільове, ефективне та в повному обсязі використання субвенцій з державного бюджету та з інших місцевих бюджетів у 2020 ро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Цільове, ефективне та в повному обсязі використання  субвенцій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луховувати  на  спільних засіданнях за участю міського голови, заступників міського голови, керівників та спеціалістів бюджетних установ, представників рад, депутатів, питання виконання  кошторисів бюджетних  установ та ефективного  використання  наявних фінансових ресурсів, недопущення  будь-якої заборгованост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бюджетних коштів, виконавчий комітет міської ради</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сональну  відповідальність  керівників  бюджетних установ  за виконання  кошторисів бюджетних  установ та ефективне  використання  наявних фінансових ресурсів, недопущення  будь-якої заборгованості</w:t>
            </w:r>
          </w:p>
        </w:tc>
      </w:tr>
    </w:tbl>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Перший заступник міського голови з</w:t>
      </w:r>
    </w:p>
    <w:p>
      <w:pPr>
        <w:pStyle w:val="Normal"/>
        <w:rPr/>
      </w:pPr>
      <w:r>
        <w:rPr>
          <w:lang w:val="uk-UA"/>
        </w:rPr>
        <w:t xml:space="preserve">                                                      </w:t>
      </w:r>
      <w:r>
        <w:rPr>
          <w:lang w:val="uk-UA"/>
        </w:rPr>
        <w:t xml:space="preserve">питань діяльності виконавчих органів ради                                                                                          Г.М.Олійник              </w:t>
      </w:r>
    </w:p>
    <w:sectPr>
      <w:type w:val="nextPage"/>
      <w:pgSz w:orient="landscape" w:w="16838" w:h="11906"/>
      <w:pgMar w:left="567" w:right="244"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25:00Z</dcterms:created>
  <dc:creator>Admin</dc:creator>
  <dc:description/>
  <cp:keywords/>
  <dc:language>en-US</dc:language>
  <cp:lastModifiedBy>Finfid6</cp:lastModifiedBy>
  <cp:lastPrinted>2019-03-12T12:36:00Z</cp:lastPrinted>
  <dcterms:modified xsi:type="dcterms:W3CDTF">2021-02-22T08:07:00Z</dcterms:modified>
  <cp:revision>537</cp:revision>
  <dc:subject/>
  <dc:title/>
</cp:coreProperties>
</file>