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rPr/>
      </w:pPr>
      <w:r>
        <w:rPr>
          <w:sz w:val="28"/>
          <w:lang w:val="uk-UA"/>
        </w:rPr>
        <w:t xml:space="preserve">     </w:t>
      </w: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b/>
          <w:sz w:val="24"/>
          <w:lang w:val="uk-UA"/>
        </w:rPr>
        <w:t>ЗАТВЕРДЖУЮ</w:t>
      </w:r>
    </w:p>
    <w:p>
      <w:pPr>
        <w:pStyle w:val="Normal"/>
        <w:ind w:left="284" w:firstLine="425"/>
        <w:rPr/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Начальник   фінансового  управління</w:t>
      </w:r>
    </w:p>
    <w:p>
      <w:pPr>
        <w:pStyle w:val="Normal"/>
        <w:ind w:left="284" w:firstLine="425"/>
        <w:rPr/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Ніжинської  міської  ради</w:t>
      </w:r>
    </w:p>
    <w:p>
      <w:pPr>
        <w:pStyle w:val="Normal"/>
        <w:ind w:left="284" w:firstLine="425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>Чернігівської області</w:t>
      </w:r>
    </w:p>
    <w:p>
      <w:pPr>
        <w:pStyle w:val="Normal"/>
        <w:ind w:left="284" w:firstLine="42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425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</w:t>
      </w:r>
      <w:r>
        <w:rPr>
          <w:sz w:val="24"/>
          <w:lang w:val="uk-UA"/>
        </w:rPr>
        <w:t xml:space="preserve">________________ </w:t>
      </w:r>
      <w:r>
        <w:rPr>
          <w:b/>
          <w:sz w:val="24"/>
          <w:lang w:val="uk-UA"/>
        </w:rPr>
        <w:t>Л.В.Писаренко</w:t>
      </w:r>
    </w:p>
    <w:p>
      <w:pPr>
        <w:pStyle w:val="Normal"/>
        <w:ind w:left="284" w:firstLine="425"/>
        <w:rPr/>
      </w:pPr>
      <w:r>
        <w:rPr>
          <w:sz w:val="24"/>
          <w:lang w:val="uk-UA"/>
        </w:rPr>
        <w:t xml:space="preserve">                                                                                     “</w:t>
      </w:r>
      <w:r>
        <w:rPr>
          <w:sz w:val="24"/>
          <w:lang w:val="uk-UA"/>
        </w:rPr>
        <w:t>_30_”  _____08___2019 р.</w:t>
      </w:r>
    </w:p>
    <w:p>
      <w:pPr>
        <w:pStyle w:val="Normal"/>
        <w:ind w:left="284" w:firstLine="425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284" w:firstLine="425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425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САДОВА  ІНСТРУКЦІЯ</w:t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а начальника  відділу  бухгалтерського   обліку </w:t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а звітності - головного  бухгалтера  фінансового  управління  </w:t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жинської  міської  ради Чернігівської області </w:t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ик Тамари Василівни</w:t>
      </w:r>
    </w:p>
    <w:p>
      <w:pPr>
        <w:pStyle w:val="Normal"/>
        <w:numPr>
          <w:ilvl w:val="0"/>
          <w:numId w:val="0"/>
        </w:numPr>
        <w:spacing w:lineRule="auto" w:line="360"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1.1. Ця посадова інструкція визначає функціональні обов’язки, права та відповідальність заступника начальника  відділу  бухгалтерського  обліку   та  звітності - головного   бухгалтера (далі — заступника головного бухгалтера)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val="uk-UA"/>
        </w:rPr>
        <w:t>Заступник г</w:t>
      </w:r>
      <w:r>
        <w:rPr>
          <w:sz w:val="24"/>
          <w:szCs w:val="24"/>
        </w:rPr>
        <w:t>олов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бухгалтер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належить до категорії «Керівники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3. Призначається на посаду і звільняється наказом </w:t>
      </w:r>
      <w:r>
        <w:rPr>
          <w:sz w:val="24"/>
          <w:szCs w:val="24"/>
          <w:lang w:val="uk-UA"/>
        </w:rPr>
        <w:t>начальника фінансового  управління Ніжинської міської  ради  Чернігівської області (далі — управління) з дотриманням вимог законодавства про прац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4. Безпосередньо підпорядковується </w:t>
      </w:r>
      <w:r>
        <w:rPr>
          <w:sz w:val="24"/>
          <w:szCs w:val="24"/>
          <w:lang w:val="uk-UA"/>
        </w:rPr>
        <w:t>начальнику  відділу  бухгалтерського  обліку   та  звітності - головному   бухгалтеру та начальнику управління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5. У своїй діяльності керується законодавством у сфері бухгалтерського та податкового обліку, цією посадовою інструкціє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6. Забезпечує ведення бухгалтерського обліку з дотриманням єдиних методологічних засад, встановлених законодавством про бухгалтерський облік та фінансову звітність в Україні, з урахуванням особливостей діяльності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технології оброблення облікових даних, вимог законодавства про захист персональних даних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7. У разі відсутності головного бухгалтера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озпорядження </w:t>
      </w:r>
      <w:r>
        <w:rPr>
          <w:sz w:val="24"/>
          <w:szCs w:val="24"/>
          <w:lang w:val="uk-UA"/>
        </w:rPr>
        <w:t xml:space="preserve">заступника </w:t>
      </w:r>
      <w:r>
        <w:rPr>
          <w:sz w:val="24"/>
          <w:szCs w:val="24"/>
        </w:rPr>
        <w:t xml:space="preserve">головного бухгалтера є обов’язковими для виконання працівниками </w:t>
      </w:r>
      <w:r>
        <w:rPr>
          <w:sz w:val="24"/>
          <w:szCs w:val="24"/>
          <w:lang w:val="uk-UA"/>
        </w:rPr>
        <w:t xml:space="preserve">відділу </w:t>
      </w:r>
      <w:r>
        <w:rPr>
          <w:sz w:val="24"/>
          <w:szCs w:val="24"/>
        </w:rPr>
        <w:t>бухгалтер</w:t>
      </w:r>
      <w:r>
        <w:rPr>
          <w:sz w:val="24"/>
          <w:szCs w:val="24"/>
          <w:lang w:val="uk-UA"/>
        </w:rPr>
        <w:t>ського обліку та звітн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правління (далі —бухгалтерії)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8. У разі відсутності </w:t>
      </w:r>
      <w:r>
        <w:rPr>
          <w:sz w:val="24"/>
          <w:szCs w:val="24"/>
          <w:lang w:val="uk-UA"/>
        </w:rPr>
        <w:t xml:space="preserve">заступника </w:t>
      </w:r>
      <w:r>
        <w:rPr>
          <w:sz w:val="24"/>
          <w:szCs w:val="24"/>
        </w:rPr>
        <w:t>головного бухгалтера (відпустка, відрядження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хвороб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ощо) за наказом </w:t>
      </w:r>
      <w:r>
        <w:rPr>
          <w:sz w:val="24"/>
          <w:szCs w:val="24"/>
          <w:lang w:val="uk-UA"/>
        </w:rPr>
        <w:t>начальника управління</w:t>
      </w:r>
      <w:r>
        <w:rPr>
          <w:sz w:val="24"/>
          <w:szCs w:val="24"/>
        </w:rPr>
        <w:t xml:space="preserve"> його обов’язки виконує </w:t>
      </w:r>
      <w:r>
        <w:rPr>
          <w:sz w:val="24"/>
          <w:szCs w:val="24"/>
          <w:lang w:val="uk-UA"/>
        </w:rPr>
        <w:t>призначена особа</w:t>
      </w:r>
      <w:r>
        <w:rPr>
          <w:sz w:val="24"/>
          <w:szCs w:val="24"/>
        </w:rPr>
        <w:t xml:space="preserve"> у порядку, встановленому законодавством, із набуттям відповідних прав і відповідальності за неналежне виконання покладених обов’язків.</w:t>
      </w:r>
    </w:p>
    <w:p>
      <w:pPr>
        <w:pStyle w:val="Normal"/>
        <w:ind w:left="284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  <w:lang w:val="uk-UA"/>
        </w:rPr>
        <w:t>2. Завдання, обов’язки та повноваження.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1. Забезпечує   правильну   організацію  бухгалтерського   обліку  та  звітності  по  виконанню  місцевого   бюджету  у  фінансовому  управлінні,  бюджетних   установах,  централізованих  бухгалтеріях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2. </w:t>
      </w:r>
      <w:r>
        <w:rPr>
          <w:color w:val="0000FF"/>
          <w:sz w:val="24"/>
          <w:szCs w:val="24"/>
          <w:lang w:val="uk-UA"/>
        </w:rPr>
        <w:t>Б</w:t>
      </w:r>
      <w:r>
        <w:rPr>
          <w:color w:val="0000FF"/>
          <w:sz w:val="24"/>
          <w:szCs w:val="24"/>
        </w:rPr>
        <w:t>езпосередньо займа</w:t>
      </w:r>
      <w:r>
        <w:rPr>
          <w:color w:val="0000FF"/>
          <w:sz w:val="24"/>
          <w:szCs w:val="24"/>
          <w:lang w:val="uk-UA"/>
        </w:rPr>
        <w:t>є</w:t>
      </w:r>
      <w:r>
        <w:rPr>
          <w:color w:val="0000FF"/>
          <w:sz w:val="24"/>
          <w:szCs w:val="24"/>
        </w:rPr>
        <w:t>ться розробленням проектiв нормативно-правових актiв, провод</w:t>
      </w:r>
      <w:r>
        <w:rPr>
          <w:color w:val="0000FF"/>
          <w:sz w:val="24"/>
          <w:szCs w:val="24"/>
          <w:lang w:val="uk-UA"/>
        </w:rPr>
        <w:t>и</w:t>
      </w:r>
      <w:r>
        <w:rPr>
          <w:color w:val="0000FF"/>
          <w:sz w:val="24"/>
          <w:szCs w:val="24"/>
        </w:rPr>
        <w:t>ть експертизу проектiв таких актiв</w:t>
      </w:r>
      <w:r>
        <w:rPr>
          <w:color w:val="0000FF"/>
          <w:sz w:val="24"/>
          <w:szCs w:val="24"/>
          <w:lang w:val="uk-UA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Здійснює  контроль  за  розмежуванням  установами  банків  та  управлінням  державного   казначейства  загальнодержавних  доходів  за  встановленими  нормативам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Здійснює  облік  грошових  коштів,  що  надходять  до  місцевого   бюджету,  своєчасно  відображає на  рахунках  бухгалтерського   обліку  операції,  пов’язані  з  їх  рухом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Здійснює   облік  видатків  з  місцевого  бюджету,  результатів  фінансових,  розрахункових  і  кредитних  операцій,  контроль  за  законністю,  своєчасністю  і  правильністю  їх оформлен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6. У разі  відсутності  начальника  відділу  бухгалтерського   обліку   та  звітності –головного   бухгалтера: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6.1. Заміщає  його  по  всіх   питаннях,  які  стосуються  господарсько-фінансової  діяльності  фінансового  управління  та  керівництва  відділу  бухгалтерського   обліку   та  звітності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6.2. Має право другого підпису документів, які є підставою для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ерахування податків і зборів (обов’язкових платежів)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ймання і видачі грошових коштів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прибуткування та списання рухомого і нерухомого майна;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проведення інших господарських операцій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2.6.3. За необхідності здійснює  організацію   бухгалтерського   обліку   господарсько-фінансової  діяльності  фінансового  управління,  контроль  за  економним  використанням  матеріальних,  трудових  і  фінансових   ресурсів  і  збереження  власності  установи відповідно до Положення про відділ бухгалтерського обліку та звітності, затвердженого наказом начальника управління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.4. Контролює належне проведення розрахунків при оплаті товарів, робіт та послуг, відповідність перерахованих коштів обсягам виконаних робіт, придбаних товарів чи наданих послуг згідно з умовами укладених договорів управління та місцевого бюджету;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7. Приймає   звіти  про  виконання  місцевого   бюджету  від  бюджетних  установ  і  централізованих  бухгалтерій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8. Забезпечує  своєчасне  складання  річної,  періодичної  звітності  про  виконання  місцевого   бюджету  на  підставі  поданих  бюджетними  установами  звітів  про виконання  кошторисів,  бухгалтерських  записів  та  подання  її   у  встановленому  порядку  до  відповідних  орган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9. Здійснює   контроль за  правильним  перерахуванням  коштів  з  місцевого   бюджет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0. Проводить  перевірки  в   бюджетних  установах  міста,  централізованих  бухгалтеріях  з  питань  бухгалтерського   облі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1. Несе матеріальну відповідальність за схоронення матеріальних цінностей  фінансового управління. Вживає заходи  із попередження  нестач,  незаконного  витрачання  грошових  коштів  і  товарно-матеріальних    цінностей,    порушень  фінансового  і  господарського  законодавств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12. Бере   участь  в  проведенні   семінарів  з  головними   бухгалтерами   бюджетних  установ  і  іншими  працівниками  бюджетних  установ  з  питань  вдосконалення  бухгалтерського  обліку  та  вивчення  нових  законодавчих  акті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3</w:t>
      </w:r>
      <w:r>
        <w:rPr>
          <w:sz w:val="24"/>
          <w:szCs w:val="24"/>
        </w:rPr>
        <w:t>.  Веде  персональний  облік   та  оформлення  справ  працівників  фінуправлін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4</w:t>
      </w:r>
      <w:r>
        <w:rPr>
          <w:sz w:val="24"/>
          <w:szCs w:val="24"/>
        </w:rPr>
        <w:t>.  Здійснює  підготовку   та  відповідне   оформлення  документів   з  питань  призначення  на  посади,  переведення   та  звільнення   з  посад,  присвоєння   рангів   працівникам  фінуправлін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  Проводить  аналіз   фактичного  складу   кадрів   фінуправління  та  готує   звіти   по  кадрах.</w:t>
      </w:r>
    </w:p>
    <w:p>
      <w:pPr>
        <w:pStyle w:val="Normal"/>
        <w:ind w:firstLine="426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  Готує  матеріали   по  встановленню   працівникам   управління  стажу роботи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Веде   </w:t>
      </w:r>
      <w:r>
        <w:rPr>
          <w:sz w:val="24"/>
          <w:szCs w:val="24"/>
          <w:lang w:val="uk-UA"/>
        </w:rPr>
        <w:t>графік відпусток</w:t>
      </w:r>
      <w:r>
        <w:rPr>
          <w:sz w:val="24"/>
          <w:szCs w:val="24"/>
        </w:rPr>
        <w:t xml:space="preserve">  та  готує   накази   по  наданню   відпусток  працівникам   управлін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 Готує  і  здає  до  архіву  справи   і  документи   з  питань  роботи   з  кадрам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>.  Бере  участь  у  формуванні   кадрового  резерв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. Одержує,  веде  облік   одержаних  та   виданих  посвідчень   працівникам  управління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2.21. Забезпечує реалізацію організаційних та технічних заходів щодо захисту персональних даних у складових баз персональних даних управління, які фактично розміщені у бухгалтерії (інформаційні довідники, картотеки, інші паперові та електронні носії, що містять персональні дані фізичних осіб)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2.22. Забезпечує поточне зберігання бухгалтерських документів по виконанню місцевого бюджет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23. Призначається і звільняється наказом начальника міськфінуправління, приймається на конкурсній основі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4. Несе відповідальність  за виконання покладених на неї обов’язків згідно з даною посадовою інструкціє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Права.</w:t>
      </w:r>
    </w:p>
    <w:p>
      <w:pPr>
        <w:pStyle w:val="Normal"/>
        <w:ind w:firstLine="426"/>
        <w:rPr/>
      </w:pPr>
      <w:r>
        <w:rPr>
          <w:sz w:val="24"/>
          <w:szCs w:val="24"/>
          <w:lang w:val="uk-UA"/>
        </w:rPr>
        <w:t>Заступник   начальника  відділу  бухгалтерського   обліку  та  звітності - головного   бухгалтера має право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3.1.Одержувати  від  виконавців  та  керівників   структурних   підрозділів  управління  та  бюджетних   установ  міста  Ніжина  інформацію,  необхідну  для  виконання  своїх   службових   обов’язкі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3.2. Підписувати  на  правах  другого  підпису  фінансові  документи  з  приймання,    видачі  грошових  коштів,  товарно-матеріальних  та  інших  цінност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3.3. Не  приймати  до  оформлення  і  виконання  бухгалтерські  документи,  оформлені  з  порушенням  вимог  порядку  приймання,  зберігання  і  витрачання   грошових  коштів,  товарно-матеріальних   та  інших   цінностей.</w:t>
      </w:r>
    </w:p>
    <w:p>
      <w:pPr>
        <w:pStyle w:val="Normal"/>
        <w:ind w:firstLine="426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4. Здійснювати  перевірки  в  структурних  підрозділах управління  та  бюджетних  установах  міста  з  дотримання   фінансової  та  касової  дисципліни,  а  також  з  питань   організації  і  ведення  бухгалтерського   обліку.</w:t>
      </w:r>
      <w:r>
        <w:rPr>
          <w:color w:val="FF0000"/>
          <w:sz w:val="24"/>
          <w:szCs w:val="24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Відповідальність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  начальника   відділу  бухгалтерського  обліку   та  звітності - головного  бухгалтера  несе відповідальність за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Невиконання або неякісне виконання посадових завдань і обов’язків, визначених цією посадовою інструкцією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Розголошення інформації персональних даних, які довірено або які стали відомі у зв’язку з виконанням обов’язків на посаді заступника головного бухгалтера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Порушення строків підготовки та подання бухгалтерської звітності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4.4. Завдання шкоди діловій репутації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а також матеріальних збитків з власної провини (у межах, встановлених законодавством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 Недотримання правил і норм охорони праці, протипожежного захисту, виробничої санітарії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6. Порушення правил внутрішнього трудового розпорядку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у </w:t>
      </w:r>
      <w:r>
        <w:rPr>
          <w:sz w:val="24"/>
          <w:szCs w:val="24"/>
          <w:lang w:val="uk-UA"/>
        </w:rPr>
        <w:t xml:space="preserve">заступника </w:t>
      </w:r>
      <w:r>
        <w:rPr>
          <w:sz w:val="24"/>
          <w:szCs w:val="24"/>
        </w:rPr>
        <w:t xml:space="preserve">головного бухгалтера оцінює </w:t>
      </w:r>
      <w:r>
        <w:rPr>
          <w:sz w:val="24"/>
          <w:szCs w:val="24"/>
          <w:lang w:val="uk-UA"/>
        </w:rPr>
        <w:t>начальник управління</w:t>
      </w:r>
      <w:r>
        <w:rPr>
          <w:sz w:val="24"/>
          <w:szCs w:val="24"/>
        </w:rPr>
        <w:t xml:space="preserve"> з урахуванням повноти, якості та своєчасності виконання ним своїх посадових обов’язків.</w:t>
      </w:r>
    </w:p>
    <w:p>
      <w:pPr>
        <w:pStyle w:val="Normal"/>
        <w:ind w:firstLine="425"/>
        <w:jc w:val="both"/>
        <w:rPr>
          <w:b/>
          <w:b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42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Повинен знат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5.1. Конституцію України, Бюджетний кодекс України, інші  закони України, Постанови Верховної ради України, розпорядження Президента  України   та Кабінету  Міністрів України, накази Міністерства фінансів  України  і  </w:t>
      </w:r>
      <w:r>
        <w:rPr>
          <w:sz w:val="25"/>
          <w:szCs w:val="25"/>
          <w:lang w:val="uk-UA"/>
        </w:rPr>
        <w:t>Департаменту фінансів ЧОДА</w:t>
      </w:r>
      <w:r>
        <w:rPr>
          <w:sz w:val="24"/>
          <w:szCs w:val="24"/>
          <w:lang w:val="uk-UA"/>
        </w:rPr>
        <w:t>, закони України  «</w:t>
      </w:r>
      <w:r>
        <w:rPr>
          <w:rStyle w:val="StrongEmphasis"/>
          <w:b w:val="false"/>
          <w:sz w:val="24"/>
          <w:szCs w:val="24"/>
          <w:lang w:val="uk-UA"/>
        </w:rPr>
        <w:t xml:space="preserve">Про </w:t>
      </w:r>
      <w:r>
        <w:rPr>
          <w:rStyle w:val="Kwrd"/>
          <w:bCs/>
          <w:sz w:val="24"/>
          <w:szCs w:val="24"/>
          <w:lang w:val="uk-UA"/>
        </w:rPr>
        <w:t>службу</w:t>
      </w:r>
      <w:r>
        <w:rPr>
          <w:rStyle w:val="StrongEmphasis"/>
          <w:b w:val="false"/>
          <w:sz w:val="24"/>
          <w:szCs w:val="24"/>
          <w:lang w:val="uk-UA"/>
        </w:rPr>
        <w:t xml:space="preserve"> в органах </w:t>
      </w:r>
      <w:r>
        <w:rPr>
          <w:rStyle w:val="Kwrd"/>
          <w:bCs/>
          <w:sz w:val="24"/>
          <w:szCs w:val="24"/>
          <w:lang w:val="uk-UA"/>
        </w:rPr>
        <w:t>м</w:t>
      </w:r>
      <w:r>
        <w:rPr>
          <w:rStyle w:val="Kwrd"/>
          <w:bCs/>
          <w:sz w:val="24"/>
          <w:szCs w:val="24"/>
        </w:rPr>
        <w:t>i</w:t>
      </w:r>
      <w:r>
        <w:rPr>
          <w:rStyle w:val="Kwrd"/>
          <w:bCs/>
          <w:sz w:val="24"/>
          <w:szCs w:val="24"/>
          <w:lang w:val="uk-UA"/>
        </w:rPr>
        <w:t>сцевого самоврядування</w:t>
      </w:r>
      <w:r>
        <w:rPr>
          <w:rStyle w:val="Kwrd"/>
          <w:b/>
          <w:bCs/>
          <w:sz w:val="24"/>
          <w:szCs w:val="24"/>
          <w:lang w:val="uk-UA"/>
        </w:rPr>
        <w:t>»,</w:t>
      </w:r>
      <w:r>
        <w:rPr>
          <w:sz w:val="24"/>
          <w:szCs w:val="24"/>
          <w:lang w:val="uk-UA"/>
        </w:rPr>
        <w:t xml:space="preserve"> «Про бухгалтерський облік та фінансову звітність в Україні», постанову   Кабінету  Міністрів   України  від  08.02.95р.  № 100  “Про  затвердження   Порядку   обчислення  середньої  заробітної  плати”  зі  змінами  і  доповненнями, нормативно-правові  і  законодавчі акти  України,  що  стосуються   питань   організації  і  ведення   бухгалтерського   обліку  та  звітності, </w:t>
      </w:r>
      <w:r>
        <w:rPr>
          <w:sz w:val="25"/>
          <w:szCs w:val="25"/>
          <w:lang w:val="uk-UA"/>
        </w:rPr>
        <w:t>рішення та розпорядження міського голови</w:t>
      </w:r>
      <w:r>
        <w:rPr>
          <w:sz w:val="24"/>
          <w:szCs w:val="24"/>
          <w:lang w:val="uk-UA"/>
        </w:rPr>
        <w:t xml:space="preserve"> та інші підзаконні нормативно-правові акт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2. Правила внутрішнього трудового розпорядк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3. Правила ділового етикет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4. Правила охорони праці та протипожежної безпек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5. Основні програми роботи на комп’ютері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6. Державну мову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b/>
          <w:sz w:val="24"/>
          <w:szCs w:val="24"/>
          <w:lang w:val="uk-UA"/>
        </w:rPr>
        <w:t>6.Кваліфікаційні вимог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6.1. Повна вища освіта відповідного професійного спрямування за освітньо - кваліфікаційним рівнем магістра, спеціаліста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Стаж роботи за фахом   не менше 3 рок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Підвищення кваліфікації у галузі управління  бухгалтерського обліку та кадрів.</w:t>
      </w:r>
    </w:p>
    <w:p>
      <w:pPr>
        <w:pStyle w:val="Normal"/>
        <w:ind w:left="284" w:firstLine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7. Взаємовідносини (зв’язки) за посадою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виконання обов’язків та реалізації своїх прав взаємодіє із усіма структурними підрозділами управління з питань фінансово-господарської діяльності, а також з державними органами, які контролюють фінансову діяльність суб’єктів господарської діяльності.</w:t>
      </w:r>
    </w:p>
    <w:p>
      <w:pPr>
        <w:pStyle w:val="Normal"/>
        <w:ind w:left="284" w:firstLine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firstLine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284" w:firstLine="425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  посадовою  інструкцією  ознайомлена:                                Базик Т.В.</w:t>
      </w:r>
    </w:p>
    <w:sectPr>
      <w:type w:val="nextPage"/>
      <w:pgSz w:w="11906" w:h="16838"/>
      <w:pgMar w:left="993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Kwrd">
    <w:name w:val="kw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firstLine="708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  <w:ind w:firstLine="36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1:00Z</dcterms:created>
  <dc:creator>User</dc:creator>
  <dc:description/>
  <cp:keywords/>
  <dc:language>en-US</dc:language>
  <cp:lastModifiedBy>Server-new</cp:lastModifiedBy>
  <cp:lastPrinted>2019-11-15T15:57:00Z</cp:lastPrinted>
  <dcterms:modified xsi:type="dcterms:W3CDTF">2021-03-25T08:04:00Z</dcterms:modified>
  <cp:revision>9</cp:revision>
  <dc:subject/>
  <dc:title>                                                                                                               ЗАТВЕРДЖУЮ:</dc:title>
</cp:coreProperties>
</file>