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lang w:val="uk-UA"/>
        </w:rPr>
        <w:t>ЗАТВЕРДЖУЮ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lang w:val="uk-UA"/>
        </w:rPr>
        <w:t>Начальник   фінансового  управління</w:t>
      </w:r>
    </w:p>
    <w:p>
      <w:pPr>
        <w:pStyle w:val="Normal"/>
        <w:ind w:left="5670" w:hanging="567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lang w:val="uk-UA"/>
        </w:rPr>
        <w:t>Ніжинської  міської  ради Чернігівської обла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lang w:val="uk-UA"/>
        </w:rPr>
        <w:t>___________________</w:t>
      </w:r>
      <w:r>
        <w:rPr>
          <w:b/>
          <w:sz w:val="24"/>
          <w:lang w:val="uk-UA"/>
        </w:rPr>
        <w:t>Л.В.Писаренк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“</w:t>
      </w:r>
      <w:r>
        <w:rPr>
          <w:sz w:val="24"/>
          <w:lang w:val="uk-UA"/>
        </w:rPr>
        <w:t>_30_”  ____08___2019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  ІНСТРУК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а  відділу  бухгалтерського  обліку   т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ності - головного   бухгалтера фінансового  управління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ої міської  ради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Чернігі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пузи  Алли   Андріївн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од КП 1231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360" w:after="90"/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 Загальні положення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Ця посадова інструкція визначає функціональні обов’язки, права та відповідальність начальника  відділу  бухгалтерського  обліку   та  звітності - головного   бухгалтера (далі — головного бухгалтера)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Головний бухгалтер належить до категорії «Керівники»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3. Призначається на посаду і звільняється наказом </w:t>
      </w:r>
      <w:r>
        <w:rPr>
          <w:sz w:val="24"/>
          <w:szCs w:val="24"/>
          <w:lang w:val="uk-UA"/>
        </w:rPr>
        <w:t>начальника фінансового  управління Ніжинської міської  ради  Чернігівської області (далі — управління) з дотриманням вимог законодавства про працю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1.4. Безпосередньо підпорядковується </w:t>
      </w:r>
      <w:r>
        <w:rPr>
          <w:sz w:val="24"/>
          <w:szCs w:val="24"/>
          <w:lang w:val="uk-UA"/>
        </w:rPr>
        <w:t>начальнику управління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5. У своїй діяльності керується законодавством у сфері бухгалтерського та податкового обліку, цією посадовою інструкцією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6. Забезпечує ведення бухгалтерського обліку з дотриманням єдиних методологічних засад, встановлених законодавством про бухгалтерський облік та фінансову звітність в Україні, з урахуванням особливостей діяльності організації, технології оброблення облікових даних, вимог законодавства про захист персональних даних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1.7. Розпорядження головного бухгалтера є обов’язковими для виконання працівниками </w:t>
      </w:r>
      <w:r>
        <w:rPr>
          <w:sz w:val="24"/>
          <w:szCs w:val="24"/>
          <w:lang w:val="uk-UA"/>
        </w:rPr>
        <w:t xml:space="preserve">відділу </w:t>
      </w:r>
      <w:r>
        <w:rPr>
          <w:sz w:val="24"/>
          <w:szCs w:val="24"/>
        </w:rPr>
        <w:t>бухгалтер</w:t>
      </w:r>
      <w:r>
        <w:rPr>
          <w:sz w:val="24"/>
          <w:szCs w:val="24"/>
          <w:lang w:val="uk-UA"/>
        </w:rPr>
        <w:t>ського обліку та звітност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правління (далі —бухгалтерії)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>1.8. У разі відсутності головного бухгалтера (відпустка, відрядження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хвороб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тощо) за наказом </w:t>
      </w:r>
      <w:r>
        <w:rPr>
          <w:sz w:val="24"/>
          <w:szCs w:val="24"/>
          <w:lang w:val="uk-UA"/>
        </w:rPr>
        <w:t>начальника управління</w:t>
      </w:r>
      <w:r>
        <w:rPr>
          <w:sz w:val="24"/>
          <w:szCs w:val="24"/>
        </w:rPr>
        <w:t xml:space="preserve"> його обов’язки виконує заступник </w:t>
      </w:r>
      <w:r>
        <w:rPr>
          <w:sz w:val="24"/>
          <w:szCs w:val="24"/>
          <w:lang w:val="uk-UA"/>
        </w:rPr>
        <w:t xml:space="preserve">начальника відділу бухгалтерського обліку та звітності - </w:t>
      </w:r>
      <w:r>
        <w:rPr>
          <w:sz w:val="24"/>
          <w:szCs w:val="24"/>
        </w:rPr>
        <w:t>головного бухгалтера у порядку, встановленому законодавством, із набуттям відповідних прав і відповідальності за неналежне виконання покладених обов’язків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Завдання, обов’язки  та повноваження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Здійснює  організацію   бухгалтерського   обліку   господарсько-фінансової  діяльності  фінансового  управління,  контроль  за  економним  використанням  матеріальних,  трудових  і  фінансових   ресурсів  і  збереження  власності  установи відповідно до Положення про відділ бухгалтерського обліку та звітності, затвердженого наказом начальника управління: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  <w:lang w:val="uk-UA"/>
        </w:rPr>
        <w:t>2.1.1. За необхідності готує проекти змін і доповнень до Положення про відділ бухгалтерського обліку та звітності, у т. ч. щодо визначення оптимальної структури відділу бухгалтерського обліку та звітності та чисельності його працівників, з обґрунтуванням необхідності зазначених змін і доповнень, подає проекти цих документів на розгляд начальнику управління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2. Розподіляє завдання та обов’язки між працівниками бухгалтерії, розробляє проекти посадових інструкцій працівників бухгалтерії, за необхідності готує проекти змін і доповнень до посадових інструкцій, з обгрунтуванням необхідності змін і доповнень, подає проекти цих документів на затвердження начальнику управління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3. Контролює дотримання працівниками бухгалтерії правил внутрішнього трудового розпорядку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2.1.4. </w:t>
      </w:r>
      <w:r>
        <w:rPr>
          <w:color w:val="0000FF"/>
          <w:sz w:val="24"/>
          <w:szCs w:val="24"/>
          <w:lang w:val="uk-UA"/>
        </w:rPr>
        <w:t>Б</w:t>
      </w:r>
      <w:r>
        <w:rPr>
          <w:color w:val="0000FF"/>
          <w:sz w:val="24"/>
          <w:szCs w:val="24"/>
        </w:rPr>
        <w:t>езпосередньо займа</w:t>
      </w:r>
      <w:r>
        <w:rPr>
          <w:color w:val="0000FF"/>
          <w:sz w:val="24"/>
          <w:szCs w:val="24"/>
          <w:lang w:val="uk-UA"/>
        </w:rPr>
        <w:t>є</w:t>
      </w:r>
      <w:r>
        <w:rPr>
          <w:color w:val="0000FF"/>
          <w:sz w:val="24"/>
          <w:szCs w:val="24"/>
        </w:rPr>
        <w:t>ться розробленням проектiв нормативно-правових актiв, провод</w:t>
      </w:r>
      <w:r>
        <w:rPr>
          <w:color w:val="0000FF"/>
          <w:sz w:val="24"/>
          <w:szCs w:val="24"/>
          <w:lang w:val="uk-UA"/>
        </w:rPr>
        <w:t>и</w:t>
      </w:r>
      <w:r>
        <w:rPr>
          <w:color w:val="0000FF"/>
          <w:sz w:val="24"/>
          <w:szCs w:val="24"/>
        </w:rPr>
        <w:t>ть експертизу проектiв таких актiв</w:t>
      </w:r>
      <w:r>
        <w:rPr>
          <w:color w:val="0000FF"/>
          <w:sz w:val="24"/>
          <w:szCs w:val="24"/>
          <w:lang w:val="uk-UA"/>
        </w:rPr>
        <w:t>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5. Ознайомлює працівників бухгалтерії з необхідними для роботи нормативно-методичними документами та інформаційними матеріалами, стежить за змінами у профільному законодавстві, доводить інформацію про такі зміни до працівників бухгалтерії (за необхідності — до інших працівників управління)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 Контролює: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ідображення господарських операцій на рахунках бухгалтерського обліку;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дотримання працівниками бухгалтерії та інших підрозділів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 xml:space="preserve"> порядку оформлення та обліку первинних документів, вимог законодавства щодо списання (передачі) рухомого та нерухомого майна;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лежне оформлення матеріалів щодо нестач грошових коштів та майна, псування активів; 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лежне проведення розрахунків при оплаті товарів, робіт та послуг, відповідність перерахованих коштів обсягам виконаних робіт, придбаних товарів чи наданих послуг згідно з умовами укладених договорів;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ан погашення та списання дебіторської заборгованості відповідно до законодавства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2.3. На основі даних бухгалтерського обліку забезпечує складання фінансової </w:t>
      </w:r>
      <w:r>
        <w:rPr>
          <w:sz w:val="24"/>
          <w:szCs w:val="24"/>
          <w:lang w:val="uk-UA"/>
        </w:rPr>
        <w:t xml:space="preserve">та бюджетної </w:t>
      </w:r>
      <w:r>
        <w:rPr>
          <w:sz w:val="24"/>
          <w:szCs w:val="24"/>
        </w:rPr>
        <w:t xml:space="preserve">звітності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 xml:space="preserve"> та подання її визначеним користувачам у встановлені строки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2.4. Погоджує кандидатури працівників </w:t>
      </w:r>
      <w:r>
        <w:rPr>
          <w:sz w:val="24"/>
          <w:szCs w:val="24"/>
          <w:lang w:val="uk-UA"/>
        </w:rPr>
        <w:t>управління,</w:t>
      </w:r>
      <w:r>
        <w:rPr>
          <w:sz w:val="24"/>
          <w:szCs w:val="24"/>
        </w:rPr>
        <w:t xml:space="preserve"> яким надається право складати та підписувати первинні документи щодо проведення господарських операцій, пов’язаних з відпуском (витрачанням) грошових коштів, документів, товарно-матеріальних цінностей, нематеріальних активів та іншого майна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5. Вживає заходів щодо підвищення рівня фінансово-бюджетної дисципліни працівників бухгалтерії, запобігання несанкціонованому виправленню записів у первинних документах і регістрах бухгалтерського обліку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2.6. Складає баланс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>, у т. ч. основні засоби та інші позаоборотні активи, запаси і затрати, грошові кошти, розрахунки та інші активи, власний капітал, розрахунки, доходи, витрати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2.7. Забезпечує взаємодію з банківськими установами з питань розміщення фінансових коштів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2.8. За погодженням з </w:t>
      </w:r>
      <w:r>
        <w:rPr>
          <w:sz w:val="24"/>
          <w:szCs w:val="24"/>
          <w:lang w:val="uk-UA"/>
        </w:rPr>
        <w:t>начальником управління</w:t>
      </w:r>
      <w:r>
        <w:rPr>
          <w:sz w:val="24"/>
          <w:szCs w:val="24"/>
        </w:rPr>
        <w:t xml:space="preserve"> проводить розрахунки з кредиторами відповідно до договірних зобов’язань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9. Підписує документи, які є підставою для: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рерахування податків і зборів (обов’язкових платежів);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ймання і видачі грошових коштів;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прибуткування та списання рухомого і нерухомого майна;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ведення інших господарських операцій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0. Контролює підготовку та подання звітів, які передбачають підпис головного бухгалтера, відповідно до нормативних актів, затверджених форм та інструкцій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>2.11. Погоджує документи, пов’язані з витрачанням фонду заробітної плати, встановленням посадових окладів, надбавок, доплат, виплат премій працівникам</w:t>
      </w:r>
      <w:r>
        <w:rPr>
          <w:sz w:val="24"/>
          <w:szCs w:val="24"/>
          <w:lang w:val="uk-UA"/>
        </w:rPr>
        <w:t xml:space="preserve"> управління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2. Погоджує проекти договорів (контрактів) з контрагентами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2.13. Погоджує проекти договорів про повну матеріальну відповідальність, що укладають з працівниками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2.14. </w:t>
      </w:r>
      <w:r>
        <w:rPr>
          <w:sz w:val="24"/>
          <w:szCs w:val="24"/>
          <w:lang w:val="uk-UA"/>
        </w:rPr>
        <w:t xml:space="preserve">Вживає заходи  із попередження  нестач,  незаконного  витрачання  грошових  коштів  і  товарно-матеріальних    цінностей,    порушень  фінансового  і  господарського  законодавства. </w:t>
      </w:r>
      <w:r>
        <w:rPr>
          <w:sz w:val="24"/>
          <w:szCs w:val="24"/>
        </w:rPr>
        <w:t>У межах повноважень вживає заходів щодо відшкодування винними особами збитків від нестач, розтрат, крадіжок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2.15. Забезпечує поточне зберігання бухгалтерських документів у діловодстві бухгалтерії, після спливу термінів поточного зберігання організує передання бухгалтерських документів до архівного </w:t>
      </w:r>
      <w:r>
        <w:rPr>
          <w:sz w:val="24"/>
          <w:szCs w:val="24"/>
          <w:lang w:val="uk-UA"/>
        </w:rPr>
        <w:t>відділу виконавчого комітету Ніжинської міської ради Чернігівської області</w:t>
      </w:r>
      <w:r>
        <w:rPr>
          <w:sz w:val="24"/>
          <w:szCs w:val="24"/>
        </w:rPr>
        <w:t xml:space="preserve"> у порядку, встановленому нормативно-правовими актами у сфері діловодства та архівної справи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2.16. </w:t>
      </w:r>
      <w:r>
        <w:rPr>
          <w:sz w:val="24"/>
          <w:szCs w:val="24"/>
          <w:lang w:val="uk-UA"/>
        </w:rPr>
        <w:t>Бере участь  у  проведенні  економічного  аналізу   господарсько-фінансової   діяльності  за  даними  бухгалтерського   обліку   і  звітності  в  цілях  виявлення   внутрішньогосподарських  резервів,  усунення   втрат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7. Бере участь в інвентаризаційній роботі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2.18. Організує підготовку пропозицій для </w:t>
      </w:r>
      <w:r>
        <w:rPr>
          <w:sz w:val="24"/>
          <w:szCs w:val="24"/>
          <w:lang w:val="uk-UA"/>
        </w:rPr>
        <w:t>начальника управління</w:t>
      </w:r>
      <w:r>
        <w:rPr>
          <w:sz w:val="24"/>
          <w:szCs w:val="24"/>
        </w:rPr>
        <w:t xml:space="preserve"> щодо: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визначення облікової політики організації та змін до неї, вибору форми бухгалтерського обліку з урахуванням специфіки діяльності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 xml:space="preserve"> і технології оброблення облікових даних;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>розроблення системи і форм управлінського обліку та правил документообігу, додаткової системи рахунків і регістрів аналітичного обліку, звітності і контролю господарських операцій;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делегування окремим посадовим особам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 xml:space="preserve"> права підпису первинних чи зведених облікових документів;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ідвищення професійного рівня працівників бухгалтерії;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ліпшення системи інформаційного забезпечення управління та шляхів проходження обробленої інформації до виконавців;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вдосконалення функціональних можливостей автоматизованої системи бухгалтерського обліку, її адаптації щодо потреб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>;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безпечення збереження майна, раціонального та ефективного використання матеріальних, трудових та фінансових ресурсів, залучення кредитів та їх погашення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2.19. Забезпечує реалізацію організаційних та технічних заходів щодо захисту персональних даних у складових баз персональних даних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>, які фактично розміщені у бухгалтерії (інформаційні довідники, картотеки, інші паперові та електронні носії, що містять персональні дані фізичних осіб)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2.20. Контролює дотримання працівниками бухгалтерії законодавства у сфері захисту персональних даних, у т. ч. щодо нерозголошення персональних даних фізичних осіб, що стали відомі під час виконання посадових обов’язків, повідомлення контрагентів — фізичних осіб про мету обробки персональних даних, права у сфері захисту персональних даних, осіб, яким передаються дані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2.21. Виконує обов’язки відповідальної особи за пожежну безпеку, утримання  та експлуатацію технічних  засобів протипожежного  захисту  кімнати  № 63  та оргтехніки в ній 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22. Призначається і звільняється  з посади  наказом начальника  міськфінуправління, приймається на конкурсній основі </w:t>
      </w:r>
      <w:r>
        <w:rPr>
          <w:sz w:val="24"/>
          <w:szCs w:val="24"/>
        </w:rPr>
        <w:t>за погодженням з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ержавною казначейською службою за мiсцем обслуговування </w:t>
      </w:r>
      <w:r>
        <w:rPr>
          <w:sz w:val="24"/>
          <w:szCs w:val="24"/>
          <w:lang w:val="uk-UA"/>
        </w:rPr>
        <w:t>управління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2.23. Несе відповідальність за виконання покладених на неї обов’язків, згідно з даною посадовою інструкцією.</w:t>
      </w:r>
    </w:p>
    <w:p>
      <w:pPr>
        <w:pStyle w:val="Normal"/>
        <w:ind w:left="297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97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 Права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Начальник  відділу  бухгалтерського  обліку   та  звітності - головний  бухгалтер</w:t>
      </w:r>
      <w:r>
        <w:rPr>
          <w:b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має  право: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Діяти від імені бухгалтерії управління, представляти інтереси управління з господарсько-фінансових питань у взаємовідносинах зі структурними підрозділами та іншими організаціями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2. Підписувати фінансові  документи  з  приймання  і  видачі   грошових  коштів,  товарно-матеріальних  та  інших  цінностей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  <w:lang w:val="uk-UA"/>
        </w:rPr>
        <w:t>3.3. Самостійно вести листування зі структурними підрозділами організації, а також з іншими організаціями з питань, що належать до компетенції бухгалтерії та не вимагають рішення начальника управління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  <w:lang w:val="uk-UA"/>
        </w:rPr>
        <w:t>3.4. Отримувати від працівників та керівників інших структурних підрозділів управління та  бюджетних  установ  міста  Ніжина інформацію та документи, необхідні для виконання посадових обов’язків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. Вносити </w:t>
      </w:r>
      <w:r>
        <w:rPr>
          <w:sz w:val="24"/>
          <w:szCs w:val="24"/>
          <w:lang w:val="uk-UA"/>
        </w:rPr>
        <w:t>начальнику управління</w:t>
      </w:r>
      <w:r>
        <w:rPr>
          <w:sz w:val="24"/>
          <w:szCs w:val="24"/>
        </w:rPr>
        <w:t xml:space="preserve"> пропозиції щодо вдосконалення роботи з персоналом у бухгалтерії, заохочення працівників бухгалтерії, накладання стягнень за порушення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. Відмовляти у прийнятті до обліку документів, підготовлених з порушенням встановлених вимог, а також документів щодо господарських операцій, які проводяться з порушенням законодавства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. Брати участь у нарадах, засіданнях з питань, що належать до його компетенції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  <w:lang w:val="uk-UA"/>
        </w:rPr>
        <w:t>3.8. Здійснювати  перевірки  у  структурних  підрозділах  управління  та  бюджетних установах  міста   з  дотримання  фінансової  та  касової   дисципліни,  а   також   з  питань  організації  і  ведення  бухгалтерського  обліку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3.9. Вимагати якісного та у повному обсязі виконання працівниками відділу посадових  обов’язків.</w:t>
      </w:r>
    </w:p>
    <w:p>
      <w:pPr>
        <w:pStyle w:val="Normal"/>
        <w:numPr>
          <w:ilvl w:val="0"/>
          <w:numId w:val="0"/>
        </w:numPr>
        <w:spacing w:before="360" w:after="90"/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 Відповідальність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 відділу  бухгалтерського  обліку   та  звітності - головний  бухгалтер  несе відповідальність за: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Невиконання або неякісне виконання посадових завдань і обов’язків, визначених цією посадовою інструкцією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Розголошення інформації персональних даних, які довірено або які стали відомі у зв’язку з виконанням обов’язків на посаді головного бухгалтера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3. Порушення строків підготовки та подання бухгалтерської звітності.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4"/>
          <w:szCs w:val="24"/>
        </w:rPr>
        <w:t xml:space="preserve">4.4. Завдання шкоди діловій репутації </w:t>
      </w:r>
      <w:r>
        <w:rPr>
          <w:sz w:val="24"/>
          <w:szCs w:val="24"/>
          <w:lang w:val="uk-UA"/>
        </w:rPr>
        <w:t>управління</w:t>
      </w:r>
      <w:r>
        <w:rPr>
          <w:sz w:val="24"/>
          <w:szCs w:val="24"/>
        </w:rPr>
        <w:t>, а також матеріальних збитків з власної провини (у межах, встановлених законодавством)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5. Недотримання правил і норм охорони праці, протипожежного захисту, виробничої санітарії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6. Порушення правил внутрішнього трудового розпорядку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Роботу головного бухгалтера оцінює </w:t>
      </w:r>
      <w:r>
        <w:rPr>
          <w:sz w:val="24"/>
          <w:szCs w:val="24"/>
          <w:lang w:val="uk-UA"/>
        </w:rPr>
        <w:t>начальник управління</w:t>
      </w:r>
      <w:r>
        <w:rPr>
          <w:sz w:val="24"/>
          <w:szCs w:val="24"/>
        </w:rPr>
        <w:t xml:space="preserve"> з урахуванням повноти, якості та своєчасності виконання ним своїх посадових обов’язків.</w:t>
      </w:r>
    </w:p>
    <w:p>
      <w:pPr>
        <w:pStyle w:val="Heading1"/>
        <w:spacing w:lineRule="atLeast" w:line="326" w:before="0" w:after="136"/>
        <w:ind w:firstLine="426"/>
        <w:jc w:val="both"/>
        <w:textAlignment w:val="baseline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овн</w:t>
      </w:r>
      <w:r>
        <w:rPr>
          <w:b w:val="false"/>
          <w:sz w:val="24"/>
          <w:szCs w:val="24"/>
        </w:rPr>
        <w:t>i</w:t>
      </w:r>
      <w:r>
        <w:rPr>
          <w:b w:val="false"/>
          <w:sz w:val="24"/>
          <w:szCs w:val="24"/>
          <w:lang w:val="uk-UA"/>
        </w:rPr>
        <w:t>шнє оц</w:t>
      </w:r>
      <w:r>
        <w:rPr>
          <w:b w:val="false"/>
          <w:sz w:val="24"/>
          <w:szCs w:val="24"/>
        </w:rPr>
        <w:t>i</w:t>
      </w:r>
      <w:r>
        <w:rPr>
          <w:b w:val="false"/>
          <w:sz w:val="24"/>
          <w:szCs w:val="24"/>
          <w:lang w:val="uk-UA"/>
        </w:rPr>
        <w:t>нювання виконання повноважень головного бухгалтера відповідно до Порядку проведення оцінки виконання головним бухгалтером бюджетної установи своїх повноважень (</w:t>
      </w:r>
      <w:r>
        <w:rPr>
          <w:b w:val="false"/>
          <w:bCs w:val="false"/>
          <w:sz w:val="24"/>
          <w:szCs w:val="24"/>
          <w:lang w:val="uk-UA"/>
        </w:rPr>
        <w:t xml:space="preserve">Наказ Мінфіна України від 01.12.2011 № 1537) </w:t>
      </w:r>
      <w:r>
        <w:rPr>
          <w:b w:val="false"/>
          <w:sz w:val="24"/>
          <w:szCs w:val="24"/>
          <w:lang w:val="uk-UA"/>
        </w:rPr>
        <w:t>проводить комісія територіального органу Державної казначейської служби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Повинен знати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1. Конституцію України, Бюджетний кодекс України, інші закони України, Постанови Верховної ради України, розпорядження Президента  України та Кабінету Міністрів України, накази Міністерства фінансів  України  і  Департаменту фінансів ЧОД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2. Постанови, розпорядження,  накази  органів   вищого  рівня,   методичні,  нормативні  та  інші  керівні   матеріали  фінансових  і  контрольно-ревізійних   органів   з  організації  бухгалтерського  обліку   і  складання  звітності,  а  також  ті,  що  стосуються   господарсько-фінансової  діяльності  установ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3 Форми  і  порядок  фінансових  розрахункі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4. Порядок  приймання,  оприбуткування,  зберігання   і  витрачання  грошових  коштів,  товарно-матеріальних  та  інших  цінност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5. Правила  розрахунків  з  дебіторами  і  кредиторами, порядок  списання  з  бухгалтерських  балансів  нестач,  дебіторської  та  кредиторської  заборгованості  та  інших   втрат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6. Правила  проведення   інвентаризації  грошових  коштів,  товарно-матеріальних  цінностей,  розрахунків  і  платіжних  зобов’язань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7. Організаційну  структуру  фінансового  управління  і  перспективи  його   розвитку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8. Положення   й  інструкції  з  організації  бухгалтерського  обліку  в  бюджетних  установах,  правила  його  ведення,  порядок  оформлення  операцій  і  організацію  документообігу  за    ділянками   обліку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9. Методи  економічного  аналізу господарсько-фінансової  діяльності  бюджетних  установ,  виявлення   внутрішньогосподарських  резерві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5.10. Порядок  і  строки  складання  бухгалтерських   балансів  і  звітності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11. Правила  проведення   перевірок  і документальних   ревізі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12. Засоби  обчислювальної  техніки  і  можливості  їх  застосування  для  механізації  обліково-обчислювальних   робіт  і  аналізу  господарської   діяльності  бюджетних  устан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13. Передовий  вітчизняний  і зарубіжний  досвід  вдосконалення  господарської  і  фінансової  діяльності бюджетних  устан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14. О</w:t>
      </w:r>
      <w:r>
        <w:rPr>
          <w:sz w:val="24"/>
          <w:szCs w:val="24"/>
        </w:rPr>
        <w:t>снови  цивільного  і  трудового,  фінансового  і  господарського  законодавств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5. Правила  внутрішнього  трудового  розпорядку   управління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6. Норми  і  вимоги  з  охорони   праці,  протипожежної  безпеки  і  виробничої   санітарії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17. Правила ділового етикету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8. Основні програми роботи на комп’ютері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5.19. Державну мову.</w:t>
      </w:r>
    </w:p>
    <w:p>
      <w:pPr>
        <w:pStyle w:val="Normal"/>
        <w:ind w:firstLine="99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99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6. Кваліфікаційні вимоги.</w:t>
      </w:r>
    </w:p>
    <w:p>
      <w:pPr>
        <w:pStyle w:val="Normal"/>
        <w:ind w:firstLine="99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6.1. Повна вища освіта відповідного професійного спрямування за освітньо-кваліфікаційним рівнем  магістра, спеціаліст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uk-UA"/>
        </w:rPr>
        <w:t>6.2. Стаж роботи за фахом на службі  не менше 5 років.</w:t>
      </w:r>
    </w:p>
    <w:p>
      <w:pPr>
        <w:pStyle w:val="Normal"/>
        <w:ind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. Підвищення кваліфікації у галузі управління та бухгалтерського обліку.</w:t>
      </w:r>
    </w:p>
    <w:p>
      <w:pPr>
        <w:pStyle w:val="Normal"/>
        <w:numPr>
          <w:ilvl w:val="0"/>
          <w:numId w:val="0"/>
        </w:numPr>
        <w:spacing w:before="360" w:after="90"/>
        <w:jc w:val="center"/>
        <w:outlineLvl w:val="1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7. Взаємовідносини (зв’язки) за посадою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uk-UA"/>
        </w:rPr>
        <w:t>Для виконання обов’язків та реалізації своїх прав взаємодіє із усіма структурними підрозділами управління з питань фінансово-господарської діяльності, а також з державними органами, які контролюють фінансову діяльність суб’єктів господарської діяльності.</w:t>
      </w:r>
    </w:p>
    <w:p>
      <w:pPr>
        <w:pStyle w:val="Normal"/>
        <w:ind w:firstLine="9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99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99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З  посадовою інструкцією  ознайомлена:                                    А.А.  Лапуза     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418"/>
    </w:pPr>
    <w:rPr>
      <w:sz w:val="24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46:00Z</dcterms:created>
  <dc:creator>User</dc:creator>
  <dc:description/>
  <cp:keywords/>
  <dc:language>en-US</dc:language>
  <cp:lastModifiedBy>Server-new</cp:lastModifiedBy>
  <cp:lastPrinted>2019-11-15T16:04:00Z</cp:lastPrinted>
  <dcterms:modified xsi:type="dcterms:W3CDTF">2021-03-25T08:04:00Z</dcterms:modified>
  <cp:revision>7</cp:revision>
  <dc:subject/>
  <dc:title>                                                                                                                                               ЗАТВЕРДЖУЮ:</dc:title>
</cp:coreProperties>
</file>