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Начальник   фінансового  управлі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Ніжинської  міської 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_________________Л.В. Писаренко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"_30__"____08___  2019 р.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ПОСАДОВА     ІНСТРУКЦІ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чальника  відділу  планування  доходів  та  аналізу  виконання  бюджету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</w:t>
      </w:r>
      <w:r>
        <w:rPr>
          <w:b/>
          <w:sz w:val="28"/>
          <w:szCs w:val="28"/>
          <w:lang w:val="uk-UA"/>
        </w:rPr>
        <w:t>Шубіної   Наталії  Федорівни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119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. Загальні положення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  <w:lang w:val="uk-UA"/>
        </w:rPr>
        <w:t xml:space="preserve">1.1. Начальник відділу планування  доходів  та  аналізу  виконання  бюджету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далі – начальник відділу) є посадовою особою фінансового управління Ніжинської міської ради, призначається та звільняється з посади начальником фінансового управління у встановленому порядку відповідно до чинного законодавства.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left="-284" w:firstLine="56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Начальник відділу безпосередньо підпорядкований начальнику фінансового управління.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left="-284" w:firstLine="56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3. Начальнику відділу безпосередньо підпорядковані головні спеціалісти відділу.</w:t>
      </w:r>
    </w:p>
    <w:p>
      <w:pPr>
        <w:pStyle w:val="Style14"/>
        <w:tabs>
          <w:tab w:val="clear" w:pos="708"/>
          <w:tab w:val="left" w:pos="1276" w:leader="none"/>
        </w:tabs>
        <w:spacing w:before="0" w:after="0"/>
        <w:ind w:left="-284" w:firstLine="56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4. На період тимчасової відсутності (відпустка, хвороба, інші поважні причини) начальника  відділу  його обов’язки виконує головний спеціаліст відділу.</w:t>
      </w:r>
    </w:p>
    <w:p>
      <w:pPr>
        <w:pStyle w:val="Normal"/>
        <w:ind w:left="-284" w:right="141" w:firstLine="56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У своїй діяльності начальник відділу керується Конституцією України,  Бюджетним кодексом України, Податковим кодексом України (в частині податків і зборів, що зараховуються до бюджету міської об’єднаної територіальної громади), законами України  «Про місцеве самоврядування», «Про службу в органах місцевого самоврядування», «Про запобігання корупції», іншими законами України, постановами Верховної Ради України, розпорядженнями Президента України, постановами та розпорядженнями Кабінету Міністрів України, наказами Міністерства фінансів України і Департаменту фінансів обласної державної адміністрації, розпорядженнями міського голови, рішеннями міської ради та виконкому, нормативними матеріалами фінансових та контрольно-ревізійних органів з питань складання і виконання державного і місцевих бюджетів, фінансової політики та іншими підзаконними нормативно-правовими актами, Положенням про фінансове управління, відділ та цією посадовою інструкцією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-284" w:right="141" w:firstLine="56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firstLine="60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>.  Завдання та обов’язки.</w:t>
      </w:r>
    </w:p>
    <w:p>
      <w:pPr>
        <w:pStyle w:val="Normal"/>
        <w:shd w:fill="FFFFFF" w:val="clear"/>
        <w:tabs>
          <w:tab w:val="clear" w:pos="708"/>
          <w:tab w:val="left" w:pos="-142" w:leader="none"/>
          <w:tab w:val="left" w:pos="709" w:leader="none"/>
        </w:tabs>
        <w:spacing w:before="120" w:after="0"/>
        <w:jc w:val="both"/>
        <w:rPr/>
      </w:pPr>
      <w:r>
        <w:rPr>
          <w:sz w:val="28"/>
          <w:szCs w:val="28"/>
          <w:lang w:val="uk-UA"/>
        </w:rPr>
        <w:t>1.1.</w:t>
      </w:r>
      <w:r>
        <w:rPr>
          <w:color w:val="000000"/>
          <w:sz w:val="28"/>
          <w:szCs w:val="28"/>
          <w:lang w:val="uk-UA"/>
        </w:rPr>
        <w:t xml:space="preserve">Здійснює організацію, координацію та контроль роботи відділу, спрямовані на забезпечення реалізації державної бюджетної політики </w:t>
      </w:r>
      <w:r>
        <w:rPr>
          <w:sz w:val="28"/>
          <w:szCs w:val="28"/>
          <w:lang w:val="uk-UA"/>
        </w:rPr>
        <w:t xml:space="preserve">та висвітлення в засобах масової інформації результатів проведеної роботи.    1.2.Організовує роботу, пов’язану зі складанням проекту бюджету </w:t>
      </w:r>
      <w:r>
        <w:rPr>
          <w:color w:val="000000"/>
          <w:sz w:val="28"/>
          <w:szCs w:val="28"/>
          <w:lang w:val="uk-UA"/>
        </w:rPr>
        <w:t>міської об’єднаної територіальної громади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Співпрацює  з об’єднаною податковою інспекцією, плановими  органами     виконавчої  влади, комунальними підприємствами міста  у  питаннях підготовки   відповідних  показників  для  складання  проекту  бюджет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Організовує роботу та складає тимчасовий розпис та річний і помісячний розпис бюджету </w:t>
      </w:r>
      <w:r>
        <w:rPr>
          <w:color w:val="000000"/>
          <w:sz w:val="28"/>
          <w:szCs w:val="28"/>
          <w:lang w:val="uk-UA"/>
        </w:rPr>
        <w:t xml:space="preserve">міської об’єднаної територіальної громади </w:t>
      </w:r>
      <w:r>
        <w:rPr>
          <w:sz w:val="28"/>
          <w:szCs w:val="28"/>
          <w:lang w:val="uk-UA"/>
        </w:rPr>
        <w:t>загального і спеціального фондів, його виконання, відповідно до чинного законодавства вносить зміни до розпису та затверджених  показників, вивантажених з програми ІАС «Місцеві бюджети», і доводить їх до територіального органу державної казначейської служб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5.</w:t>
      </w:r>
      <w:r>
        <w:rPr>
          <w:color w:val="000000"/>
          <w:sz w:val="28"/>
          <w:szCs w:val="28"/>
          <w:lang w:val="uk-UA"/>
        </w:rPr>
        <w:t xml:space="preserve"> Здійснює загальну організацію та управління виконанням бюджету міської об’єднаної територіальної громади, координує в межах компетенції діяльність учасників бюджетного процесу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6.</w:t>
      </w:r>
      <w:r>
        <w:rPr>
          <w:sz w:val="28"/>
          <w:szCs w:val="28"/>
          <w:lang w:val="uk-UA"/>
        </w:rPr>
        <w:t>Бере  участь  в  складанні  звітності  по  виконанню  бюджету</w:t>
      </w:r>
      <w:r>
        <w:rPr>
          <w:color w:val="000000"/>
          <w:sz w:val="28"/>
          <w:szCs w:val="28"/>
          <w:lang w:val="uk-UA"/>
        </w:rPr>
        <w:t xml:space="preserve"> міської об’єднаної територіальної громад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1.7.На підставі отриманого від територіального органу державної казначейської служби річного звіту про виконання </w:t>
      </w:r>
      <w:r>
        <w:rPr>
          <w:sz w:val="28"/>
          <w:szCs w:val="28"/>
          <w:lang w:val="uk-UA"/>
        </w:rPr>
        <w:t xml:space="preserve">бюджету </w:t>
      </w:r>
      <w:r>
        <w:rPr>
          <w:color w:val="000000"/>
          <w:sz w:val="28"/>
          <w:szCs w:val="28"/>
          <w:lang w:val="uk-UA"/>
        </w:rPr>
        <w:t>міської об’єднаної територіальної громади готує необхідні матеріали та подає його до департаменту фінансів облдержадміністрації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1.8.</w:t>
      </w:r>
      <w:r>
        <w:rPr>
          <w:sz w:val="28"/>
          <w:szCs w:val="28"/>
          <w:lang w:val="uk-UA"/>
        </w:rPr>
        <w:t xml:space="preserve"> Здійснює контроль за цільовим та ефективним використанням коштів на проведення робіт по житлово-комунальному господарству,заходів із землеустрою, утримання та розвиток автомобільних доріг та дорожньої інфраструктури комунальної власності,заходів із запобігання  та ліквідації  надзвичайних ситуацій та наслідків стихійного лиха, заходів з організації рятування на водах, фінансовій підтримці засобів масової інформації, охороні навколишнього природного середовища, та видатків що фінансуються з бюджету розвитку.</w:t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9. Забезпечує своєчасне і якісне подання звітності та інформацій обласній державній адміністрації, Департаменту фінансів, міськвиконкому відповідно до встановлених термінів і плану роботи відділу на відповідний період.</w:t>
      </w:r>
    </w:p>
    <w:p>
      <w:pPr>
        <w:pStyle w:val="Normal"/>
        <w:ind w:right="141" w:hanging="2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.10. Надає методичну допомогу бюджетним установам, організаціям, підприємствам міста в частині ефективного та цільового використання бюджетних коштів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1. Складає  та   подає  на  затвердження    начальнику   міськфінуправління плани  роботи  відділу,  розробляє  за  участю  інших  структурних  підрозділів  плани  робіт  управління  в  цілом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 xml:space="preserve">1.12. </w:t>
      </w:r>
      <w:r>
        <w:rPr>
          <w:color w:val="000000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озглядає в межах своєї компетенції в установленому законодавством порядку звернення громадян, підприємств, установ і організаці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3.Опрацьовує запити і звернення народних депутатів України, депутатів обласної та міських рад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4.</w:t>
      </w:r>
      <w:r>
        <w:rPr>
          <w:color w:val="000000"/>
          <w:sz w:val="28"/>
          <w:szCs w:val="28"/>
          <w:lang w:val="uk-UA"/>
        </w:rPr>
        <w:t xml:space="preserve"> Розробляє нормативно-правові акти місцевого значення-рішення міської ради та виконкому, розпорядження міського голови, положення, програми. готує відстеження результативності та перегляд регуляторних актів.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1.15.</w:t>
      </w:r>
      <w:r>
        <w:rPr>
          <w:sz w:val="28"/>
          <w:szCs w:val="28"/>
          <w:lang w:val="uk-UA"/>
        </w:rPr>
        <w:t xml:space="preserve"> В межах компетенції відділу забезпечує  доступ  до  публічної  інформації,  розпорядником якої він є.</w:t>
      </w:r>
    </w:p>
    <w:p>
      <w:pPr>
        <w:pStyle w:val="Normal"/>
        <w:ind w:left="-284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>16.Забезпечує у межах своїх повноважень виконання завдань мобілізаційної підготовки, цивільного захисту населення, дотримання вимог законодавства з охорони праці та пожежної безпеки.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17. Здійснює інші повноваження, покладені на відділ відповідно до чинного законодавства.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left="-360"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.  Права.</w:t>
      </w:r>
    </w:p>
    <w:p>
      <w:pPr>
        <w:pStyle w:val="Normal"/>
        <w:tabs>
          <w:tab w:val="clear" w:pos="708"/>
          <w:tab w:val="left" w:pos="1440" w:leader="none"/>
        </w:tabs>
        <w:ind w:firstLine="600"/>
        <w:jc w:val="both"/>
        <w:rPr/>
      </w:pPr>
      <w:r>
        <w:rPr>
          <w:sz w:val="28"/>
          <w:szCs w:val="28"/>
          <w:lang w:val="uk-UA"/>
        </w:rPr>
        <w:t>Начальник відділу планування  доходів  та  аналізу  виконання  бюджету    має прав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За дорученням керівництва представляти інтереси відділу в органах державної влади та органах місцевого самоврядування з питань, що належать до його компетенції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Готувати запити та одержувати  від  об’єднаної податкової інспекції, управлінь,  відділів  інших  підрозділів  виконавчої  влади  та  суб’єктів  підприємницької  діяльності  (усіх  форм  власності)  необхідні  матеріали  щодо  складання  проекту  бюджету  міст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Приймати участь у проведенні семінарів та нарад з питань, що належать до компетенції відділ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Вносити пропозиції щодо вдосконалення роботи відділу та управлі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5.Вносити  на  розгляд  керівництва  фінуправління  пропозиції  про   внесення  змін  до  розміру  доходів та видатків, вдосконалення  податкового  законодавства та роботи бюджетних установ і органів самоврядув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.Вимагати якісного та у повному обсязі виконання працівниками відділу посадових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7. Скликати в установленому порядку наради, приймати участь у проведенні семінарів з питань що належать до компетенції відділ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right="141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У. Відповідальність.</w:t>
      </w:r>
    </w:p>
    <w:p>
      <w:pPr>
        <w:pStyle w:val="Normal"/>
        <w:ind w:right="142" w:hanging="425"/>
        <w:rPr/>
      </w:pPr>
      <w:r>
        <w:rPr>
          <w:color w:val="333333"/>
          <w:sz w:val="28"/>
          <w:szCs w:val="28"/>
          <w:lang w:val="uk-UA"/>
        </w:rPr>
        <w:t xml:space="preserve">       </w:t>
      </w:r>
      <w:r>
        <w:rPr>
          <w:color w:val="333333"/>
          <w:sz w:val="28"/>
          <w:szCs w:val="28"/>
          <w:lang w:val="uk-UA"/>
        </w:rPr>
        <w:t xml:space="preserve">Головний спеціаліст відділу планування доходів та аналізу виконання   бюджету, фінансового управління Ніжинської міської ради </w:t>
      </w:r>
      <w:r>
        <w:rPr>
          <w:sz w:val="28"/>
          <w:szCs w:val="28"/>
          <w:lang w:val="uk-UA"/>
        </w:rPr>
        <w:t>несе відповідальність:</w:t>
      </w:r>
    </w:p>
    <w:p>
      <w:pPr>
        <w:pStyle w:val="Normal"/>
        <w:ind w:righ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 невиконання або неналежне виконання посадових обов’язків, завдань (функцій), передбачених посадовою інструкцією.</w:t>
      </w:r>
    </w:p>
    <w:p>
      <w:pPr>
        <w:pStyle w:val="Normal"/>
        <w:ind w:righ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За недостовірність даних, наданих керівництву та органам вищого рівня.</w:t>
      </w:r>
    </w:p>
    <w:p>
      <w:pPr>
        <w:pStyle w:val="Normal"/>
        <w:ind w:righ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За збереження документації, яка надійшла або виникла під час діяльності відділу.</w:t>
      </w:r>
    </w:p>
    <w:p>
      <w:pPr>
        <w:pStyle w:val="Normal"/>
        <w:ind w:righ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4. За </w:t>
      </w:r>
      <w:r>
        <w:rPr>
          <w:color w:val="000000"/>
          <w:sz w:val="28"/>
          <w:szCs w:val="28"/>
        </w:rPr>
        <w:t>порушення норм етики та обмежень, пов’язаних з прийняттям</w:t>
      </w:r>
      <w:r>
        <w:rPr>
          <w:color w:val="000000"/>
          <w:sz w:val="28"/>
          <w:szCs w:val="28"/>
          <w:lang w:val="uk-UA"/>
        </w:rPr>
        <w:t xml:space="preserve"> 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ходженням </w:t>
      </w:r>
      <w:r>
        <w:rPr>
          <w:color w:val="000000"/>
          <w:sz w:val="28"/>
          <w:szCs w:val="28"/>
        </w:rPr>
        <w:t>служб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в органах місцевого самоврядува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righ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 За порушення трудової дисципліни та Правил внутрішнього трудового розпорядку фінансового управління.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4.6. За порушення інструкцій з охорони праці та протипожежної безпеки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7.За невикористання в повній мірі наданих прав і повноважень</w:t>
      </w:r>
    </w:p>
    <w:p>
      <w:pPr>
        <w:pStyle w:val="Normal"/>
        <w:ind w:right="141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right="141" w:firstLine="3119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Повинен знати.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1. Конституцію України, Бюджетний  кодекс  України, Податковий кодекс України (в частині податків і зборів, що зараховуються до місцевого бюджету),</w:t>
      </w:r>
      <w:r>
        <w:rPr>
          <w:sz w:val="28"/>
          <w:lang w:val="uk-UA"/>
        </w:rPr>
        <w:t xml:space="preserve"> закони України  «Про місцеве самоврядування», «Про службу в органах місцевого самоврядування», «Про запобігання корупції»,»Про звернення громадян», «Про доступ до публічної інформації, «Про інформацію»,</w:t>
      </w:r>
      <w:r>
        <w:rPr>
          <w:sz w:val="28"/>
          <w:szCs w:val="28"/>
          <w:lang w:val="uk-UA"/>
        </w:rPr>
        <w:t xml:space="preserve"> інші закони України, постанови Верховної Ради України, розпорядження Президента України, постанови та розпорядження Кабінету Міністрів України, накази Міністерства фінансів України і Департаменту фінансів облдержадміністрації, розпорядження міського голови, рішення міської ради та виконкому, нормативні матеріали фінансових та контрольно-ревізійних органів з питань складання і виконання державного і місцевих бюджетів, фінансової політики та інші підзаконні нормативно-правові акти.</w:t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5.2.Практику застосування чинного законодавства з питань,що належать до  компетенції відділу.</w:t>
      </w:r>
    </w:p>
    <w:p>
      <w:pPr>
        <w:pStyle w:val="Normal"/>
        <w:ind w:left="-284" w:right="141" w:firstLine="568"/>
        <w:jc w:val="both"/>
        <w:rPr/>
      </w:pPr>
      <w:r>
        <w:rPr>
          <w:sz w:val="28"/>
          <w:szCs w:val="28"/>
          <w:lang w:val="uk-UA"/>
        </w:rPr>
        <w:t>5.3. Правила внутрішнього трудового розпорядку.</w:t>
      </w:r>
    </w:p>
    <w:p>
      <w:pPr>
        <w:pStyle w:val="Normal"/>
        <w:ind w:left="-284" w:right="141" w:firstLine="568"/>
        <w:jc w:val="both"/>
        <w:rPr/>
      </w:pPr>
      <w:r>
        <w:rPr>
          <w:sz w:val="28"/>
          <w:szCs w:val="28"/>
          <w:lang w:val="uk-UA"/>
        </w:rPr>
        <w:t>5.4. Правила ділового етикету.</w:t>
      </w:r>
    </w:p>
    <w:p>
      <w:pPr>
        <w:pStyle w:val="Normal"/>
        <w:ind w:left="-284" w:right="141" w:firstLine="568"/>
        <w:jc w:val="both"/>
        <w:rPr/>
      </w:pPr>
      <w:r>
        <w:rPr>
          <w:sz w:val="28"/>
          <w:szCs w:val="28"/>
          <w:lang w:val="uk-UA"/>
        </w:rPr>
        <w:t>5.5. Правила охорони праці та протипожежної безпеки.</w:t>
      </w:r>
    </w:p>
    <w:p>
      <w:pPr>
        <w:pStyle w:val="Normal"/>
        <w:ind w:left="-284" w:right="141" w:firstLine="568"/>
        <w:jc w:val="both"/>
        <w:rPr/>
      </w:pPr>
      <w:r>
        <w:rPr>
          <w:sz w:val="28"/>
          <w:szCs w:val="28"/>
          <w:lang w:val="uk-UA"/>
        </w:rPr>
        <w:t>5.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новні програми роботи на комп’ютері.</w:t>
      </w:r>
    </w:p>
    <w:p>
      <w:pPr>
        <w:pStyle w:val="Normal"/>
        <w:ind w:left="-284" w:right="141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7. Державну мову. </w:t>
      </w:r>
    </w:p>
    <w:p>
      <w:pPr>
        <w:pStyle w:val="Normal"/>
        <w:ind w:left="-284" w:right="141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Інструкцію з діловодства у виконавчому комітеті міської ради.</w:t>
      </w:r>
    </w:p>
    <w:p>
      <w:pPr>
        <w:pStyle w:val="Normal"/>
        <w:ind w:left="851"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51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firstLine="3119"/>
        <w:jc w:val="both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. Кваліфікаційні вимоги.</w:t>
      </w:r>
    </w:p>
    <w:p>
      <w:pPr>
        <w:pStyle w:val="Normal"/>
        <w:ind w:left="-284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6.1. Повна вища освіта відповідного професійного спрямування за освітньо-кваліфікаційним рівнем магістра, спеціаліста. </w:t>
      </w:r>
    </w:p>
    <w:p>
      <w:pPr>
        <w:pStyle w:val="Normal"/>
        <w:ind w:left="-284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6.2. Підвищення кваліфікації.</w:t>
      </w:r>
    </w:p>
    <w:p>
      <w:pPr>
        <w:pStyle w:val="Normal"/>
        <w:ind w:left="-284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284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  посадовою  інструкцією  ознайомлена:                               Н.Ф.  Шубін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000000"/>
      <w:sz w:val="28"/>
      <w:szCs w:val="29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6521" w:hanging="0"/>
      <w:outlineLvl w:val="4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Style12">
    <w:name w:val="Основной текст Знак"/>
    <w:basedOn w:val="Style11"/>
    <w:qFormat/>
    <w:rPr>
      <w:sz w:val="24"/>
      <w:szCs w:val="24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1">
    <w:name w:val="Заголовок 1 Знак"/>
    <w:basedOn w:val="Style11"/>
    <w:qFormat/>
    <w:rPr>
      <w:color w:val="000000"/>
      <w:sz w:val="28"/>
      <w:szCs w:val="28"/>
      <w:shd w:fill="FFFFFF" w:val="clear"/>
      <w:lang w:val="uk-UA"/>
    </w:rPr>
  </w:style>
  <w:style w:type="character" w:styleId="21">
    <w:name w:val="Заголовок 2 Знак"/>
    <w:basedOn w:val="Style11"/>
    <w:qFormat/>
    <w:rPr>
      <w:b/>
      <w:bCs/>
      <w:color w:val="000000"/>
      <w:sz w:val="28"/>
      <w:szCs w:val="29"/>
      <w:shd w:fill="FFFFFF" w:val="clear"/>
      <w:lang w:val="uk-UA"/>
    </w:rPr>
  </w:style>
  <w:style w:type="character" w:styleId="5">
    <w:name w:val="Заголовок 5 Знак"/>
    <w:basedOn w:val="Style1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абзац"/>
    <w:basedOn w:val="Normal"/>
    <w:qFormat/>
    <w:pPr>
      <w:widowControl w:val="false"/>
      <w:spacing w:before="80" w:after="40"/>
      <w:ind w:firstLine="709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3:50:00Z</dcterms:created>
  <dc:creator>Admin</dc:creator>
  <dc:description/>
  <cp:keywords/>
  <dc:language>en-US</dc:language>
  <cp:lastModifiedBy>Server-new</cp:lastModifiedBy>
  <cp:lastPrinted>2020-03-12T12:35:00Z</cp:lastPrinted>
  <dcterms:modified xsi:type="dcterms:W3CDTF">2021-03-25T07:14:00Z</dcterms:modified>
  <cp:revision>13</cp:revision>
  <dc:subject/>
  <dc:title>ЗАТВЕРДЖУЮ</dc:title>
</cp:coreProperties>
</file>