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Ніжи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Людмила ПИСАРЕНКО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 w:val="28"/>
          <w:szCs w:val="28"/>
          <w:lang w:val="uk-UA"/>
        </w:rPr>
        <w:tab/>
        <w:t>«01_» ___03____  202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ПОСАДОВА   ІНСТРУК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ого спеціаліста  – економіста бюджетного відділу фінансового управління Ніжинської міської ради Шовкун Світлани Петрів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Ніжинської міської ради  забезпечує реалізацію бюджетної політики бюджету Ніжинської міської територіальної  гром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езпосередньо підпорядкований заступнику начальника - начальнику бюджетного відділу фінансового управління Ніжинської міської р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значається на посаду та звільняється з посади начальником фінансового управління Ніжинської міської ради .</w:t>
      </w:r>
    </w:p>
    <w:p>
      <w:pPr>
        <w:pStyle w:val="TextBodyIndent"/>
        <w:ind w:left="851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ний спеціаліст бюджетного відділу фінансового управління у своїй  роботі керується Конституцією  України,  Бюджетним кодексом України,  іншими  законами   України,  постановами   Верховної  ради  України,  розпорядженнями   Президента   України   та   Кабінету  Міністрів   України,  наказами   Міністерства  фінансів   України  і  Департаменту фінансів ОДА,  рішеннями   та   розпорядження   міського   голови,  рішеннями  Ніжинської міської  ради, нормативними матеріалами  фінансових  та  фіскальних  органів   з  питань  складання  і  виконання  Державного  і  місцевого  бюджетів,  фінансової  політики та  іншими підзаконними  нормативно - правовими актами.</w:t>
      </w:r>
    </w:p>
    <w:p>
      <w:pPr>
        <w:pStyle w:val="TextBodyIndent"/>
        <w:ind w:left="851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вний спеціаліст бюджетного відділу фінансового управління повинен вміти працювати на комп’ютері та знати  основні програми роботи на комп’ютері, </w:t>
      </w:r>
      <w:r>
        <w:rPr>
          <w:sz w:val="28"/>
          <w:szCs w:val="28"/>
          <w:shd w:fill="FFFFFF" w:val="clear"/>
        </w:rPr>
        <w:t xml:space="preserve">знати законодавство з питань охорони праці та гігієни праці, правила техніки безпеки та пожежної безпеки, </w:t>
      </w:r>
      <w:r>
        <w:rPr>
          <w:sz w:val="28"/>
          <w:szCs w:val="28"/>
        </w:rPr>
        <w:t>правила внутрішнього  трудового розпорядку, правила ділового етикету,державну мову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заміщує на час відсутності з поважних причин (відпустка, хвороба тощо) начальника бюджетного відділу фінансового управління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 </w:t>
      </w:r>
      <w:r>
        <w:rPr>
          <w:sz w:val="28"/>
          <w:szCs w:val="28"/>
          <w:lang w:val="uk-UA"/>
        </w:rPr>
        <w:t>У разі відсутності головного спеціаліста бюджетного відділу фінансового управління його обов’язки виконує інший головний спеціаліст бюджетного відділу фінансового управління Ніжинської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923" w:hanging="0"/>
        <w:jc w:val="both"/>
        <w:rPr/>
      </w:pPr>
      <w:r>
        <w:rPr>
          <w:b/>
          <w:sz w:val="28"/>
          <w:szCs w:val="28"/>
        </w:rPr>
        <w:t>ІІ. Завдання, обов’язки, та повноваження.</w:t>
      </w:r>
    </w:p>
    <w:p>
      <w:pPr>
        <w:pStyle w:val="TextBodyIndent"/>
        <w:ind w:left="29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1.  Вивчає  структуру  і  штати установ  і закладів  головних розпорядників коштів – управління культури і туризму Ніжинської міської ради та відділу з питань фізичної культури та спорту Ніжинської міської ради,  аналізує  стан  і  тенденції  їх  розвитку. Перевіряє  правильність  тарифікації та оплати праці працівників. Готує  пропозиції  про  чисельність   працівників,  удосконалення  структури   установ,  скорочення  видатків    на  їх  утримання.</w:t>
      </w:r>
    </w:p>
    <w:p>
      <w:pPr>
        <w:pStyle w:val="TextBodyIndent"/>
        <w:jc w:val="both"/>
        <w:rPr/>
      </w:pPr>
      <w:r>
        <w:rPr>
          <w:sz w:val="28"/>
          <w:szCs w:val="28"/>
        </w:rPr>
        <w:t>2.  Перевіряє  бюджетні запити, штатні  розписи  і   кошториси  видатків  на утримання  та внесення змін  до кошторисів закладів управління культури і туризму та закладів фізичної культури та спорту;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ймає  участь в роботі  по  формуванню бюджету  та аналізу його виконання, готує аналітичні матеріали щодо забезпеченості видатків на  захищені та інші статті бюджету, пояснювальні записки. 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налізує контрольні показники на утримання установ, аналізує бюджетні запити,  контролює  внесення  змін  до кошторисів видатків  по загальному і спеціальному фондах (в частині власних надходжень), до мережі та штатів. 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Аналізує виконання  кошторисів  та планів асигнувань установ в розрізі кодів економічної та програмної класифікації, забезпеченість фактичних видатків плановими призначеннями, вносить дані в програму АІС «Місцеві бюджети» та перевіряє і подає на затвердження бюджетні запити та Паспорти бюджетних програм в </w:t>
      </w:r>
      <w:r>
        <w:rPr>
          <w:sz w:val="28"/>
          <w:szCs w:val="28"/>
          <w:lang w:val="en-US"/>
        </w:rPr>
        <w:t>IAC</w:t>
      </w:r>
      <w:r>
        <w:rPr>
          <w:sz w:val="28"/>
          <w:szCs w:val="28"/>
          <w:lang w:val="uk-UA"/>
        </w:rPr>
        <w:t xml:space="preserve">  «</w:t>
      </w:r>
      <w:r>
        <w:rPr>
          <w:sz w:val="28"/>
          <w:szCs w:val="28"/>
          <w:lang w:val="en-US"/>
        </w:rPr>
        <w:t>LOGICA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left="1134" w:firstLine="709"/>
        <w:jc w:val="both"/>
        <w:rPr/>
      </w:pPr>
      <w:r>
        <w:rPr>
          <w:sz w:val="28"/>
          <w:szCs w:val="28"/>
          <w:lang w:val="uk-UA"/>
        </w:rPr>
        <w:t xml:space="preserve">6. Здійснює  облік  використання коштів резервного фонду бюджету та вільних залишків бюджетних коштів по спеціальному фонду, готує звіти  та інформації з даних  питань. </w:t>
      </w:r>
    </w:p>
    <w:p>
      <w:pPr>
        <w:pStyle w:val="TextBodyIndent"/>
        <w:jc w:val="both"/>
        <w:rPr/>
      </w:pPr>
      <w:r>
        <w:rPr>
          <w:sz w:val="28"/>
          <w:szCs w:val="28"/>
        </w:rPr>
        <w:t>7. Здійснює облік використання коштів на фінансування  бюджетних   програм місцевого  значенн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8. Вивчає методику та формує  бюджет міста за програмно - цільовим методом (ПЦМ). Проводить моніторинг, контроль та оцінку  ефективності бюджетних програм за ПЦМ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дійснює розробку проектів  нормативно - правових актів,  експертизу проектів таких актів; </w:t>
      </w:r>
    </w:p>
    <w:p>
      <w:pPr>
        <w:pStyle w:val="TextBodyIndent"/>
        <w:tabs>
          <w:tab w:val="clear" w:pos="720"/>
          <w:tab w:val="left" w:pos="2127" w:leader="none"/>
        </w:tabs>
        <w:ind w:left="851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Приймає участь  в здійсненні внутрішнього контролю у фінансовому управлінні;  </w:t>
      </w:r>
    </w:p>
    <w:p>
      <w:pPr>
        <w:pStyle w:val="Normal"/>
        <w:ind w:left="1134" w:firstLine="709"/>
        <w:jc w:val="both"/>
        <w:rPr/>
      </w:pPr>
      <w:r>
        <w:rPr>
          <w:sz w:val="28"/>
          <w:szCs w:val="28"/>
          <w:lang w:val="uk-UA"/>
        </w:rPr>
        <w:t>11. Готує розпорядження на фінансування розпорядників та одержувачів  коштів  бюджету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2. Здійснює  перевірки  в  бюджетних   установах  з  питань   виконання  цільового  та  ефективного  витрачання  бюджетних  коштів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3. Забезпечує  своєчасне   і  якісне  подання   звітності   та  інформацій  Департаменту фінансів ОДА, виконавчому комітету Ніжинської міської ради, відповідно   до  встановлених  термінів  і  плану   роботи   відділу   на  відповідний   період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4. Забезпечує  своєчасний  розгляд   листів, скарг, заяв,  які   відносяться   до  компетенції   відділу;</w:t>
      </w:r>
    </w:p>
    <w:p>
      <w:pPr>
        <w:pStyle w:val="TextBodyIndent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Несе відповідальність  за  виконання  покладених  на  неї   обов’язків  згідно  з  даною  посадовою  інструкцією.</w:t>
      </w:r>
    </w:p>
    <w:p>
      <w:pPr>
        <w:pStyle w:val="TextBodyIndent"/>
        <w:ind w:left="2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683" w:hanging="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ІІІ.  Права.</w:t>
      </w:r>
    </w:p>
    <w:p>
      <w:pPr>
        <w:pStyle w:val="TextBodyIndent"/>
        <w:ind w:left="2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спеціаліст   – економіст бюджетного  відділу   має  право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 За дорученням керівництва  представляти  інтереси підрозділу  в органах державної влади та органах місцевого самоврядування з питань, що належать до його  компетенції,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 Проводити   перевірки  витрачання   бюджетних  коштів в установах, закладах та організаціях,</w:t>
      </w:r>
    </w:p>
    <w:p>
      <w:pPr>
        <w:pStyle w:val="TextBodyIndent"/>
        <w:jc w:val="both"/>
        <w:rPr/>
      </w:pPr>
      <w:r>
        <w:rPr>
          <w:sz w:val="28"/>
          <w:szCs w:val="28"/>
        </w:rPr>
        <w:t>3.Вимагати   від  установ  необхідні  документи, статистичну інформацію що  входять  до  компетенції  відділу,</w:t>
      </w:r>
    </w:p>
    <w:p>
      <w:pPr>
        <w:pStyle w:val="TextBodyIndent"/>
        <w:jc w:val="both"/>
        <w:rPr/>
      </w:pPr>
      <w:r>
        <w:rPr>
          <w:sz w:val="28"/>
          <w:szCs w:val="28"/>
        </w:rPr>
        <w:t>4. Надавати  роз’яснення  і  вказівки   з  питань   використання   бюджетних  коштів,  складання   і  виконання  кошторисів   установ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5. Вносити пропозиції  щодо  вдосконалення  роботи підрозділу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303" w:hanging="0"/>
        <w:jc w:val="both"/>
        <w:rPr/>
      </w:pPr>
      <w:r>
        <w:rPr>
          <w:b/>
          <w:sz w:val="28"/>
          <w:szCs w:val="28"/>
        </w:rPr>
        <w:t>ІV. Кваліфікаційні вимоги</w:t>
      </w:r>
    </w:p>
    <w:p>
      <w:pPr>
        <w:pStyle w:val="TextBodyIndent"/>
        <w:ind w:left="43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овна вища освіта відповідного професійного спрямування  за освітньо-кваліфікаційним рівнем магістра, спеціаліста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2. Стаж роботи за фахом </w:t>
      </w:r>
      <w:r>
        <w:rPr>
          <w:sz w:val="28"/>
          <w:szCs w:val="28"/>
          <w:lang w:val="uk-UA"/>
        </w:rPr>
        <w:t xml:space="preserve">  не менше 3 років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>З  посадовою  інструкцією  ознайомлена:                             Світлана ШОВКУН</w:t>
      </w:r>
    </w:p>
    <w:sectPr>
      <w:type w:val="nextPage"/>
      <w:pgSz w:w="11906" w:h="16838"/>
      <w:pgMar w:left="828" w:right="624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52:00Z</dcterms:created>
  <dc:creator>User</dc:creator>
  <dc:description/>
  <cp:keywords/>
  <dc:language>en-US</dc:language>
  <cp:lastModifiedBy>Server-new</cp:lastModifiedBy>
  <cp:lastPrinted>2021-03-15T11:22:00Z</cp:lastPrinted>
  <dcterms:modified xsi:type="dcterms:W3CDTF">2021-03-25T07:12:00Z</dcterms:modified>
  <cp:revision>143</cp:revision>
  <dc:subject/>
  <dc:title>                                                                                                                             ЗАТВЕРДЖУЮ:</dc:title>
</cp:coreProperties>
</file>