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Ніжи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«   01  »       03     2021 р.   </w:t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ого  спеціаліста – економіста бюджетного відділу фінансового управління  Ніжинської міської ради  Артеменко Алли Миколаїв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Ніжинської міської ради  забезпечує реалізацію бюджетної політики бюджету Ніжинської міської територіальної громади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зпосередньо підпорядкований заступнику начальника - начальнику бюджетного відділу фінансового управління Ніжинської міської ради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значається на посаду та звільняється з посади начальником фінансового управління Ніжинської міської ради 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ний спеціаліст бюджетного відділу фінансового управління у своїй  роботі керується Конституцією  України,  Бюджетним кодексом України,  іншими  законами   України,  постановами   Верховної  ради  України,  розпорядженнями   Президента   України   та   Кабінету  Міністрів   України,  наказами   Міністерства  фінансів   України  і  Департаменту фінансів ОДА,  рішеннями   та   розпорядження   міського   голови,  рішеннями  Ніжинської міської  ради, нормативними матеріалами  фінансових  та  фіскальних  органів   з  питань  складання  і  виконання  Державного  і  місцевого  бюджетів,  фінансової  політики та  іншими підзаконними  нормативно - правовими актами.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бюджетного відділу фінансового управління повинен вміти працювати на комп’ютері та знати  основні програми роботи на комп’ютері, </w:t>
      </w:r>
      <w:r>
        <w:rPr>
          <w:sz w:val="28"/>
          <w:szCs w:val="28"/>
          <w:shd w:fill="FFFFFF" w:val="clear"/>
        </w:rPr>
        <w:t xml:space="preserve">знати законодавство з питань охорони праці та гігієни праці, правила техніки безпеки та пожежної безпеки, </w:t>
      </w:r>
      <w:r>
        <w:rPr>
          <w:sz w:val="28"/>
          <w:szCs w:val="28"/>
        </w:rPr>
        <w:t>правила внутрішнього  трудового розпорядку, правила ділового етикету, державну мову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заміщує на час відсутності з поважних причин (відпустка, хвороба тощо) начальника бюджетного відділу фінансового управління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sz w:val="28"/>
          <w:szCs w:val="28"/>
          <w:lang w:val="uk-UA"/>
        </w:rPr>
        <w:t xml:space="preserve">      </w:t>
      </w:r>
      <w:r>
        <w:rPr>
          <w:sz w:val="28"/>
          <w:szCs w:val="28"/>
          <w:lang w:val="uk-UA"/>
        </w:rPr>
        <w:t>У разі відсутності головного спеціаліста бюджетного відділу фінансового управління його обов’язки виконує інший головний спеціаліст бюджетного відділу фінансового управління Ніжинської міської ради.</w:t>
      </w:r>
    </w:p>
    <w:p>
      <w:pPr>
        <w:pStyle w:val="Normal"/>
        <w:ind w:left="851" w:firstLine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851" w:firstLine="142"/>
        <w:jc w:val="center"/>
        <w:rPr/>
      </w:pPr>
      <w:r>
        <w:rPr>
          <w:b/>
          <w:sz w:val="28"/>
          <w:szCs w:val="28"/>
        </w:rPr>
        <w:t>ІІ.  Завдання, обов’язки, та повноваження.</w:t>
      </w:r>
    </w:p>
    <w:p>
      <w:pPr>
        <w:pStyle w:val="TextBodyIndent"/>
        <w:ind w:left="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чає  структуру  і  штати органів місцевого самоврядування, аналізує  стан  і  тенденції  їх  розвитку.   Перевіряє  правильність  тарифікації та оплати праці працівників. </w:t>
      </w:r>
    </w:p>
    <w:p>
      <w:pPr>
        <w:pStyle w:val="TextBodyIndent"/>
        <w:numPr>
          <w:ilvl w:val="0"/>
          <w:numId w:val="2"/>
        </w:numPr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отує  пропозиції  про  чисельність   працівників,  удосконалення  структури   установ,  скорочення  видатків  на  їх  утримання;</w:t>
      </w:r>
    </w:p>
    <w:p>
      <w:pPr>
        <w:pStyle w:val="TextBodyIndent"/>
        <w:ind w:left="709" w:firstLine="284"/>
        <w:jc w:val="both"/>
        <w:rPr/>
      </w:pPr>
      <w:r>
        <w:rPr>
          <w:sz w:val="28"/>
          <w:szCs w:val="28"/>
        </w:rPr>
        <w:t>3.  Перевіряє бюджетні запити, штатні  розписи і кошториси  видатків  та внесення змін до них  по головним розпорядникам бюджетних коштів;</w:t>
      </w:r>
    </w:p>
    <w:p>
      <w:pPr>
        <w:pStyle w:val="Normal"/>
        <w:ind w:left="70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Приймає  участь в роботі  по  формуванню бюджету та аналізу його виконання, готує аналітичні матеріали щодо забезпеченості видатків на  захищені та інші статті бюджету, пояснювальні записки. </w:t>
      </w:r>
    </w:p>
    <w:p>
      <w:pPr>
        <w:pStyle w:val="Normal"/>
        <w:ind w:left="851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Аналізує контрольні показники на утримання установ, бюджетні запити,  контролює  внесення  змін  до кошторисів видатків  по загальному і спеціальному фондах  в частині власних повноважень, до мережі та штатів.                                                                            6. Аналізує виконання  кошторисів  та планів асигнувань установ в розрізі кодів економічної та програмної класифікації, забезпеченість фактичних видатків плановими призначеннями, вносить дані в програму АІС «Місцеві бюджети» та перевіряє і подає на затвердження бюджетні запити та Паспорти бюджетних програм в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en-US"/>
        </w:rPr>
        <w:t>LOGICA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70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. Здійснює облік використання коштів на фінансування  бюджетних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   місцевого/ регіонального  знач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709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Здійснює розробку проектів  нормативно - правових актів,  експертизу  проектів таких актів; </w:t>
      </w:r>
    </w:p>
    <w:p>
      <w:pPr>
        <w:pStyle w:val="TextBodyIndent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ивчає методику та формує  бюджет за програмно - цільовим методом (ПЦМ). Проводить моніторинг, контроль та оцінку  ефективності бюджетних програм за ПЦМ;</w:t>
      </w:r>
    </w:p>
    <w:p>
      <w:pPr>
        <w:pStyle w:val="Normal"/>
        <w:tabs>
          <w:tab w:val="clear" w:pos="720"/>
          <w:tab w:val="left" w:pos="2977" w:leader="none"/>
        </w:tabs>
        <w:ind w:left="70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Здійснює  перевірки  в  бюджетних   установах  з  питань   виконання  цільового  та  ефективного  витрачання  бюджетних  коштів,  бюджетних   програм  місцевого  значення;</w:t>
      </w:r>
    </w:p>
    <w:p>
      <w:pPr>
        <w:pStyle w:val="TextBodyIndent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Забезпечує  своєчасне і  якісне  подання   звітності   та  інформацій  Департаменту фінансів ОДА, виконавчому комітету  міської ради  відповідно  до  встановлених  термінів  і  плану   роботи   відділу   на  відповідний   період;</w:t>
      </w:r>
    </w:p>
    <w:p>
      <w:pPr>
        <w:pStyle w:val="Normal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. Готує розпорядження на фінансування розпорядників та одержувачів  коштів бюджету;</w:t>
      </w:r>
    </w:p>
    <w:p>
      <w:pPr>
        <w:pStyle w:val="Normal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3. Готує матеріали для оприлюднення на офіційному сайті Ніжинської міської ради; 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Забезпечує  своєчасний  розгляд   листів,  скарг, заяв,  які   відносяться   до  компетенції   відділу;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Несе  відповідальність  за  виконання  покладених  на  неї   обов’язків  згідно  з  даною  посадовою  інструкцією;</w:t>
      </w:r>
    </w:p>
    <w:p>
      <w:pPr>
        <w:pStyle w:val="TextBodyIndent"/>
        <w:tabs>
          <w:tab w:val="clear" w:pos="720"/>
          <w:tab w:val="left" w:pos="1843" w:leader="none"/>
        </w:tabs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851" w:firstLine="142"/>
        <w:jc w:val="center"/>
        <w:rPr/>
      </w:pPr>
      <w:r>
        <w:rPr>
          <w:b/>
          <w:sz w:val="28"/>
          <w:szCs w:val="28"/>
        </w:rPr>
        <w:t>ІІІ.  Права.</w:t>
      </w:r>
    </w:p>
    <w:p>
      <w:pPr>
        <w:pStyle w:val="TextBodyIndent"/>
        <w:ind w:left="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 спеціаліст   – економіст бюджетного  відділу   має  право: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За дорученням керівництва  представляти  інтереси підрозділу  в органах державної влади та органах місцевого самоврядування з питань, що належать до його  компетенції;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Проводити   перевірки  витрачання   бюджетних  коштів в установах, закладах та організаціях;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Вимагати   від  установ  необхідні  документи, статистичну інформацію, що  входять  до  компетенції  відділу;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4. Надавати  роз’яснення  і  вказівки   з  питань   використання   бюджетних  коштів,  складання   і  виконання  кошторисів   установ;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5. Вносити пропозиції  щодо  вдосконалення  роботи підрозділу.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3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03" w:hanging="0"/>
        <w:jc w:val="both"/>
        <w:rPr/>
      </w:pPr>
      <w:r>
        <w:rPr>
          <w:b/>
          <w:sz w:val="28"/>
          <w:szCs w:val="28"/>
        </w:rPr>
        <w:t>ІV. Кваліфікаційні вимоги</w:t>
      </w:r>
    </w:p>
    <w:p>
      <w:pPr>
        <w:pStyle w:val="TextBodyIndent"/>
        <w:ind w:left="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валіфікаційні вимоги: освіта повна вища відповідного професійного спрямування за освітньо-кваліфікаційним рівнем спеціаліста, магістра.</w:t>
      </w:r>
    </w:p>
    <w:p>
      <w:pPr>
        <w:pStyle w:val="TextBodyIndent"/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99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Стаж роботи за фахом </w:t>
      </w:r>
      <w:r>
        <w:rPr>
          <w:sz w:val="28"/>
          <w:szCs w:val="28"/>
          <w:lang w:val="uk-UA"/>
        </w:rPr>
        <w:t xml:space="preserve">  не менше 3 рокі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  посадовою  інструкцією  ознайомлена                               Алла АРТЕМЕНКО</w:t>
      </w:r>
    </w:p>
    <w:sectPr>
      <w:type w:val="nextPage"/>
      <w:pgSz w:w="11906" w:h="16838"/>
      <w:pgMar w:left="828" w:right="624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7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61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52:00Z</dcterms:created>
  <dc:creator>User</dc:creator>
  <dc:description/>
  <cp:keywords/>
  <dc:language>en-US</dc:language>
  <cp:lastModifiedBy>Server-new</cp:lastModifiedBy>
  <cp:lastPrinted>2021-03-15T11:24:00Z</cp:lastPrinted>
  <dcterms:modified xsi:type="dcterms:W3CDTF">2021-03-25T07:12:00Z</dcterms:modified>
  <cp:revision>154</cp:revision>
  <dc:subject/>
  <dc:title>                                                                                                                             ЗАТВЕРДЖУЮ:</dc:title>
</cp:coreProperties>
</file>