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АТВЕРДЖ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Ніжинської міської ради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«  01  »       03         2021 р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7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АДОВА   ІНСТРУ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ого  спеціаліста - економіста   бюджетного відділу фінансового управління Ніжинської міської ради Шульги  Раїси  Анатоліїв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Ніжинської міської ради  забезпечує реалізацію бюджетної політики бюджету Ніжинської міської територіальної гром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зпосередньо підпорядкований заступнику начальника - начальнику бюджетного відділу фінансового управління Ніжинської міської р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значається на посаду та звільняється з посади начальником фінансового управління Ніжинської міської ради .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ний спеціаліст бюджетного відділу фінансового управління у своїй  роботі керується Конституцією  України,  Бюджетним кодексом України,  іншими  законами   України,  постановами   Верховної  ради  України,  розпорядженнями   Президента   України   та   Кабінету  Міністрів   України,  наказами   Міністерства  фінансів   України  і  Департаменту фінансів ОДА,  рішеннями   та   розпорядження   міського   голови,  рішеннями  Ніжинської міської  ради, нормативними матеріалами  фінансових  та  фіскальних  органів   з  питань  складання  і  виконання  Державного  і  місцевого  бюджетів,  фінансової  політики та  іншими підзаконними  нормативно - правовими актами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бюджетного відділу фінансового управління повинен вміти працювати на комп’ютері та знати  основні програми роботи на комп’ютері, </w:t>
      </w:r>
      <w:r>
        <w:rPr>
          <w:sz w:val="28"/>
          <w:szCs w:val="28"/>
          <w:shd w:fill="FFFFFF" w:val="clear"/>
        </w:rPr>
        <w:t xml:space="preserve">знати законодавство з питань охорони праці та гігієни праці, правила техніки безпеки та пожежної безпеки, </w:t>
      </w:r>
      <w:r>
        <w:rPr>
          <w:sz w:val="28"/>
          <w:szCs w:val="28"/>
        </w:rPr>
        <w:t>правила внутрішнього  трудового розпорядку, правила ділового етикету, державну мову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заміщує на час відсутності з поважних причин (відпустка, хвороба тощо) начальника бюджетного відділу фінансового управління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разі відсутності головного спеціаліста бюджетного відділу фінансового управління його обов’язки виконує інший головний спеціаліст бюджетного відділу фінансового управління Ніжинської міської ради.</w:t>
      </w:r>
    </w:p>
    <w:p>
      <w:pPr>
        <w:pStyle w:val="Normal"/>
        <w:ind w:left="851" w:firstLine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14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Завдання, обов’язки та повноваження.</w:t>
      </w:r>
    </w:p>
    <w:p>
      <w:pPr>
        <w:pStyle w:val="TextBodyIndent"/>
        <w:ind w:left="709" w:firstLine="709"/>
        <w:jc w:val="both"/>
        <w:rPr/>
      </w:pPr>
      <w:r>
        <w:rPr>
          <w:sz w:val="28"/>
          <w:szCs w:val="28"/>
        </w:rPr>
        <w:t>1. Забезпечує своєчасне і якісне подання  інформацій  Департаменту фінансів ОДА  та виконавчому комітету Ніжинської міської ради з питань заробітної плати працівникам бюджетної сфери  :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ґрунтування  асигнувань на заробітну плату з нарахуваннями ; 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штатної дисципліни;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ґрунтування встановлення доплат і надбавок;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єчасність виплати  відпускних і коштів на оздоровлення;</w:t>
      </w:r>
    </w:p>
    <w:p>
      <w:pPr>
        <w:pStyle w:val="TextBodyIndent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ість  заохочувальних і компенсаційних виплат;</w:t>
      </w:r>
    </w:p>
    <w:p>
      <w:pPr>
        <w:pStyle w:val="TextBodyIndent"/>
        <w:ind w:left="709" w:firstLine="709"/>
        <w:jc w:val="both"/>
        <w:rPr/>
      </w:pPr>
      <w:r>
        <w:rPr>
          <w:sz w:val="28"/>
          <w:szCs w:val="28"/>
        </w:rPr>
        <w:t>- облік кредиторської та дебіторської заборгованості із заробітної плати з нарахуваннями по термінах виплат ;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  <w:lang w:val="uk-UA"/>
        </w:rPr>
        <w:t>- правильність  тарифікації і оплати праці;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  <w:lang w:val="uk-UA"/>
        </w:rPr>
        <w:t xml:space="preserve">- аналізує титульні списки закладів загальної середньої освіти на  навчальний рік; </w:t>
      </w:r>
      <w:r>
        <w:rPr>
          <w:sz w:val="28"/>
          <w:szCs w:val="28"/>
        </w:rPr>
        <w:t xml:space="preserve">тощо </w:t>
      </w:r>
    </w:p>
    <w:p>
      <w:pPr>
        <w:pStyle w:val="Normal"/>
        <w:tabs>
          <w:tab w:val="clear" w:pos="720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Вивчає  структуру  і  штати  установ та закладів головного розпорядника коштів – управління освіти Ніжинської міської ради,  аналізує  стан  і  тенденції  їх  розвитку,  готує  пропозиції  про  чисельність працівників, удосконалення   структури і  скорочення  видатків  на   утримання закладів та установ освіти;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3. Перевіряє бюджетні запити, штатні  розписи, кошториси  видатків та  плани асигнувань закладів та установ  управління  освіти. 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4. Приймає  участь в роботі  по  формуванню місцевого бюджету  та аналізу його виконання, готує аналітичні матеріали щодо забезпеченості видатків на  захищені та інші статті бюджету, пояснювальні записки. </w:t>
      </w:r>
    </w:p>
    <w:p>
      <w:pPr>
        <w:pStyle w:val="Normal"/>
        <w:ind w:lef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алізує контрольні показники на утримання установ та закладів, бюджетні запити,  контролює  внесення  змін  до кошторисів видатків  та планів асигнувань по загальному і спеціальному фондах, до мережі та штатів. Аналізує виконання  кошторисів установ в розрізі кодів економічної та кодів програмної класифікаціївидатків, забезпеченість фактичних видатків плановими призначеннями, вносить дані в програму АІС «Місцеві бюджети» та перевіряє і подає на затвердження бюджетні запити та Паспорти бюджетних програм в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en-US"/>
        </w:rPr>
        <w:t>LOGICA</w:t>
      </w:r>
      <w:r>
        <w:rPr>
          <w:sz w:val="28"/>
          <w:szCs w:val="28"/>
          <w:lang w:val="uk-UA"/>
        </w:rPr>
        <w:t>».;</w:t>
      </w:r>
    </w:p>
    <w:p>
      <w:pPr>
        <w:pStyle w:val="TextBodyIndent"/>
        <w:tabs>
          <w:tab w:val="clear" w:pos="720"/>
          <w:tab w:val="left" w:pos="1418" w:leader="none"/>
        </w:tabs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Вивчає методику та формує  бюджет за програмно - цільовим методом (ПЦМ). Проводить моніторинг, контроль та оцінку  ефективності бюджетних програм за ПЦМ;  </w:t>
      </w:r>
    </w:p>
    <w:p>
      <w:pPr>
        <w:pStyle w:val="TextBodyIndent"/>
        <w:tabs>
          <w:tab w:val="clear" w:pos="720"/>
          <w:tab w:val="left" w:pos="1560" w:leader="none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Приймає участь  в здійсненні внутрішнього контролю у фінансовому управлінні;  </w:t>
      </w:r>
    </w:p>
    <w:p>
      <w:pPr>
        <w:pStyle w:val="TextBodyIndent"/>
        <w:tabs>
          <w:tab w:val="clear" w:pos="720"/>
          <w:tab w:val="left" w:pos="1418" w:leader="none"/>
        </w:tabs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Готує розпорядження на фінансування за рахунок коштів бюджету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8. Здійснює розробку проектів  нормативно - правових актів,  експертизу проектів таких актів; </w:t>
      </w:r>
    </w:p>
    <w:p>
      <w:pPr>
        <w:pStyle w:val="TextBodyIndent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Здійснює  перевірки  в  бюджетних   установах  з  питань   виконання  цільового  та  ефективного  витрачання  бюджетних  коштів;     </w:t>
      </w:r>
    </w:p>
    <w:p>
      <w:pPr>
        <w:pStyle w:val="Normal"/>
        <w:tabs>
          <w:tab w:val="clear" w:pos="720"/>
          <w:tab w:val="left" w:pos="184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0. Забезпечує  своєчасний   розгляд  листів,  заяв,  скарг,  які  відносяться    до  компетенції  відділу;</w:t>
      </w:r>
    </w:p>
    <w:p>
      <w:pPr>
        <w:pStyle w:val="TextBodyInden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 Несе  відповідальність  за  виконання  покладених  на  неї   обов’язків  згідно  з  даною  посадовою  інструкцією;</w:t>
      </w:r>
    </w:p>
    <w:p>
      <w:pPr>
        <w:pStyle w:val="TextBodyIndent"/>
        <w:ind w:left="2683" w:hanging="5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3705" w:leader="none"/>
          <w:tab w:val="center" w:pos="6237" w:leader="none"/>
        </w:tabs>
        <w:ind w:left="2683" w:hanging="556"/>
        <w:rPr/>
      </w:pPr>
      <w:r>
        <w:rPr>
          <w:b/>
          <w:sz w:val="28"/>
          <w:szCs w:val="28"/>
        </w:rPr>
        <w:tab/>
        <w:tab/>
        <w:t>ІІІ.  Права.</w:t>
      </w:r>
    </w:p>
    <w:p>
      <w:pPr>
        <w:pStyle w:val="TextBodyIndent"/>
        <w:ind w:left="26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27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 спеціаліст   – економіст бюджетного  відділу   має  право:</w:t>
      </w:r>
    </w:p>
    <w:p>
      <w:pPr>
        <w:pStyle w:val="TextBodyIndent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За дорученням керівництва  представляти  інтереси підрозділу  в органах державної влади та органах місцевого самоврядування з питань, що належать до його  компетенції;</w:t>
      </w:r>
    </w:p>
    <w:p>
      <w:pPr>
        <w:pStyle w:val="TextBodyIndent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Проводити   перевірки  витрачання   бюджетних  коштів в установах, закладах та організаціях;</w:t>
      </w:r>
    </w:p>
    <w:p>
      <w:pPr>
        <w:pStyle w:val="TextBodyIndent"/>
        <w:ind w:left="567" w:firstLine="851"/>
        <w:jc w:val="both"/>
        <w:rPr/>
      </w:pPr>
      <w:r>
        <w:rPr>
          <w:sz w:val="28"/>
          <w:szCs w:val="28"/>
        </w:rPr>
        <w:t>3.Вимагати   від  установ, підприємств та організацій  необхідні  документи, статистичну інформацію що  входять  до  компетенції  відділу,</w:t>
      </w:r>
    </w:p>
    <w:p>
      <w:pPr>
        <w:pStyle w:val="TextBodyIndent"/>
        <w:ind w:left="567" w:firstLine="851"/>
        <w:jc w:val="both"/>
        <w:rPr/>
      </w:pPr>
      <w:r>
        <w:rPr>
          <w:sz w:val="28"/>
          <w:szCs w:val="28"/>
        </w:rPr>
        <w:t>4. Надавати  роз’яснення  і  вказівки   з  питань   використання   бюджетних  коштів,  складання   і  виконання  кошторисів   установ.</w:t>
      </w:r>
    </w:p>
    <w:p>
      <w:pPr>
        <w:pStyle w:val="TextBodyIndent"/>
        <w:ind w:left="1276" w:firstLine="142"/>
        <w:jc w:val="both"/>
        <w:rPr/>
      </w:pPr>
      <w:r>
        <w:rPr>
          <w:sz w:val="28"/>
          <w:szCs w:val="28"/>
        </w:rPr>
        <w:t>5. Вносити пропозиції  щодо  вдосконалення  роботи підрозділ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303" w:hanging="0"/>
        <w:jc w:val="both"/>
        <w:rPr/>
      </w:pPr>
      <w:r>
        <w:rPr>
          <w:b/>
          <w:sz w:val="28"/>
          <w:szCs w:val="28"/>
        </w:rPr>
        <w:t>ІV. Кваліфікаційні вимоги</w:t>
      </w:r>
    </w:p>
    <w:p>
      <w:pPr>
        <w:pStyle w:val="TextBodyIndent"/>
        <w:ind w:left="43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овна вища освіта відповідного професійного спрямування  за освітньо-кваліфікаційним рівнем магістра, спеціаліста.</w:t>
      </w:r>
    </w:p>
    <w:p>
      <w:pPr>
        <w:pStyle w:val="TextBodyIndent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4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2. Стаж роботи за фахом  </w:t>
      </w:r>
      <w:r>
        <w:rPr>
          <w:sz w:val="28"/>
          <w:szCs w:val="28"/>
          <w:lang w:val="uk-UA"/>
        </w:rPr>
        <w:t>не менше 3 рокі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 xml:space="preserve">З  посадовою  інструкцією  ознайомлена:                            Раїса ШУЛЬГА        </w:t>
      </w:r>
    </w:p>
    <w:p>
      <w:pPr>
        <w:pStyle w:val="Normal"/>
        <w:ind w:left="22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firstLine="1004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1276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276" w:firstLine="992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46:00Z</dcterms:created>
  <dc:creator>User</dc:creator>
  <dc:description/>
  <cp:keywords/>
  <dc:language>en-US</dc:language>
  <cp:lastModifiedBy>Server-new</cp:lastModifiedBy>
  <cp:lastPrinted>2021-03-15T11:09:00Z</cp:lastPrinted>
  <dcterms:modified xsi:type="dcterms:W3CDTF">2021-03-25T07:12:00Z</dcterms:modified>
  <cp:revision>144</cp:revision>
  <dc:subject/>
  <dc:title>                                                                                                               ЗАТВЕРДЖУЮ:</dc:title>
</cp:coreProperties>
</file>