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486410" cy="596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УКРАЇНА                                       </w:t>
      </w:r>
      <w:r>
        <w:rPr>
          <w:b/>
          <w:color w:val="FFFFFF"/>
          <w:sz w:val="28"/>
          <w:szCs w:val="28"/>
        </w:rPr>
        <w:t>Проєкт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ід                   2021 р.</w:t>
      </w:r>
      <w:r>
        <w:rPr>
          <w:b/>
          <w:i/>
          <w:sz w:val="28"/>
          <w:szCs w:val="28"/>
        </w:rPr>
        <w:t xml:space="preserve">                       </w:t>
      </w:r>
      <w:r>
        <w:rPr>
          <w:sz w:val="28"/>
          <w:szCs w:val="28"/>
        </w:rPr>
        <w:t>м. Ніжин</w:t>
      </w:r>
      <w:r>
        <w:rPr>
          <w:i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   затвердження   схем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ки зелених насадж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. Ніжи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</w:t>
      </w:r>
      <w:r>
        <w:rPr>
          <w:sz w:val="28"/>
        </w:rPr>
        <w:t xml:space="preserve">керуючись </w:t>
      </w:r>
      <w:r>
        <w:rPr>
          <w:sz w:val="28"/>
          <w:szCs w:val="28"/>
        </w:rPr>
        <w:t>Регламентом виконавчого комітету Ніжинської міської ради, затвердженого рішенням Ніжинської міської ради Чернігівської області від 24 грудня 2020 року № 27-4-2020</w:t>
      </w:r>
      <w:r>
        <w:rPr>
          <w:rFonts w:eastAsia="TimesNewRomanPS-BoldMT;Times New Roman"/>
          <w:sz w:val="28"/>
          <w:szCs w:val="28"/>
        </w:rPr>
        <w:t>,</w:t>
      </w:r>
      <w:r>
        <w:rPr>
          <w:sz w:val="28"/>
          <w:szCs w:val="28"/>
        </w:rPr>
        <w:t xml:space="preserve"> виконавчий комітет Ніжинської міської ради 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твердити схему посадки</w:t>
      </w:r>
      <w:r>
        <w:rPr>
          <w:sz w:val="28"/>
          <w:szCs w:val="28"/>
          <w:lang w:val="ru-RU"/>
        </w:rPr>
        <w:t xml:space="preserve"> зелених насаджень </w:t>
      </w:r>
      <w:r>
        <w:rPr>
          <w:sz w:val="28"/>
          <w:szCs w:val="28"/>
        </w:rPr>
        <w:t>в м. Ніжині, а саме:                     пл. Гоголя, 2 (розміщений парк «Слави»); вул. Московська, 5-а;                  вул. Шевченка (зупинка Об’їжджа); вул. Набережна; вул. Корчагіна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(Згідно додатків 1-5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у управління житлово-комунального господарства та будівництва Кушніренку А. М. забезпечити оприлюднення даного рішення на офіційному сайті Ніжинської міської ради протягом 5 робочих днів з дня його прийняття.</w:t>
      </w:r>
    </w:p>
    <w:p>
      <w:pPr>
        <w:pStyle w:val="Style16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з питань діяльності виконавчих органів ради Вовченка Ф. І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                                                                      Олександр КОДОЛА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ЗУЄ:</w:t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Заступник начальника УЖКГ та будівництва     </w:t>
        <w:tab/>
        <w:t xml:space="preserve">           С. А. Сірен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Юрисконсульт – головний спеціаліст                                       К.А. Віротченко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 ради                          Ф.І. Вовчен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о – кадрового забезпечення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 міської ради                                            В. О. Л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еруючий справ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иконавчого комітету міської ради                                           В. В. Салогуб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142"/>
        <w:rPr/>
      </w:pPr>
      <w:r>
        <w:rPr>
          <w:sz w:val="28"/>
          <w:szCs w:val="28"/>
        </w:rPr>
        <w:t>до проєкту рішення «Про затвердження схеми посадки зелених насаджень в м. Ніжині»</w:t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/>
      </w:pPr>
      <w:r>
        <w:rPr/>
        <w:t xml:space="preserve">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ідповідно до Регламенту роботи виконавчого комітету Ніжинської міської ради управління житлово-комунального господарства та будівництва виконавчого комітету Ніжинської міської ради виносить на розгляд виконавчого комітету проєкт рішення «Про затвердження схеми посадки зелених насаджень в м. Ніжині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прийняття ак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зеленення парків та алей міста Ніж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</w:rPr>
        <w:t>Загальна характеристика і основні положення проєкту.</w:t>
      </w:r>
    </w:p>
    <w:p>
      <w:pPr>
        <w:pStyle w:val="Normal"/>
        <w:jc w:val="both"/>
        <w:rPr/>
      </w:pP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адається з законодавчого обґрунтування та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зділі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ґрунтування містить посилання на ст.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</w:t>
      </w:r>
      <w:r>
        <w:rPr>
          <w:sz w:val="28"/>
        </w:rPr>
        <w:t xml:space="preserve">керуючись </w:t>
      </w:r>
      <w:r>
        <w:rPr>
          <w:sz w:val="28"/>
          <w:szCs w:val="28"/>
        </w:rPr>
        <w:t>Регламентом виконавчого комітету Ніжинської міської ради, затвердженого рішенням Ніжинської міської ради Чернігівської області від 24 грудня 2020 року № 27-4-2020 року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1. Визначає місце розміщення, на яке затверджується схема розміщення зелених насаджень в м. Ніжині відповідно до додатків № 1-5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>Розділ 2. Визначає на кого покладено організацію виконання даного рішення та терміни оприлюднення даного рішення на офіційному сайті Ніжинської міської ради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Розділ 3. Визначає на кого покладено контроль за виконанням даного рішенн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н нормативно-правової бази у даній сфері правового регулюванн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визначає правові, організаційні засади функціонування та розвитку розбудови міста з урахуванням наявної містобудівної документації. Керуючись чинним законодавством України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-економічне обґрунтування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адка зелених насаджень в м. Ніжині потребує фінансових витрат з міського бюджету на закупівлю посадкового матеріалу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іально-економічних та інших наслідків прийняття акту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8"/>
          <w:szCs w:val="28"/>
        </w:rPr>
        <w:t>Прийняття даного проєкту дозволить виконати озелення парків та алей       м. Ніж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лік зацікавлених в отриманні даного рішення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ЖКГ та будівниц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ідділ містобудування та архітектури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uk-UA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ект рішення</w:t>
      </w:r>
      <w:r>
        <w:rPr>
          <w:sz w:val="25"/>
          <w:szCs w:val="25"/>
          <w:lang w:eastAsia="uk-UA"/>
        </w:rPr>
        <w:t xml:space="preserve"> </w:t>
      </w:r>
      <w:r>
        <w:rPr>
          <w:sz w:val="28"/>
          <w:szCs w:val="28"/>
        </w:rPr>
        <w:t>«Про затвердження схеми  посадки зелених насаджень в м. Ніжині» не відноситься до конфіденційної та підлягає оприлюдненню на офіційному сайті Ніжинської міської ради згідно чинного законодавс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/>
      </w:pPr>
      <w:r>
        <w:rPr>
          <w:sz w:val="28"/>
          <w:szCs w:val="28"/>
        </w:rPr>
        <w:t xml:space="preserve">Заступник начальника УЖКГ та будівництва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  Світлана СІРЕНКО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19:00Z</dcterms:created>
  <dc:creator>Комунальний</dc:creator>
  <dc:description/>
  <cp:keywords/>
  <dc:language>en-US</dc:language>
  <cp:lastModifiedBy>Комунальний</cp:lastModifiedBy>
  <cp:lastPrinted>2021-03-11T09:40:00Z</cp:lastPrinted>
  <dcterms:modified xsi:type="dcterms:W3CDTF">2021-03-11T09:40:00Z</dcterms:modified>
  <cp:revision>3</cp:revision>
  <dc:subject/>
  <dc:title/>
</cp:coreProperties>
</file>