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виконавчого комітету Ніжинської міської ради «Про  затвердження лімітів споживання  енергоносіїв на 2021 рік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міти споживання енергоносіїв розроблені по кожній бюджетній установі відповідно до затверджених лімітів асигнувань на оплату комунальних послуг в кошторисах на 2021 рік.</w:t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едення розрахунків за електричну та теплову енергію, водопостачання, водовідведення, природний газ, тверде паливо, вивіз сміття, енергосервіс, які споживаються  бюджетними установами, </w:t>
      </w:r>
      <w:r>
        <w:rPr>
          <w:sz w:val="28"/>
          <w:szCs w:val="28"/>
          <w:lang w:val="uk-UA" w:eastAsia="en-US"/>
        </w:rPr>
        <w:t>комунальними некомерційними підприємствами (охорона здоров’я), комунальним закладом (Молодіжний центр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проведення моніторингу та аналізу споживання енергоносіїв, надання рекомендацій та завдань головним розпорядникам коштів та розпорядникам нижчого рівня щодо економного, раціонального та цільового використання  енергоносіїв  в обсягах відповідних бюджетних асигн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 До проекту  рішення  додається додаток №1 «Помісячні ліміти споживання енергоносіїв по бюджетним установам, </w:t>
      </w:r>
      <w:r>
        <w:rPr>
          <w:sz w:val="28"/>
          <w:szCs w:val="28"/>
          <w:lang w:val="uk-UA" w:eastAsia="en-US"/>
        </w:rPr>
        <w:t>комунальним некомерційним підприємствам (охорона здоров’я), комунальному закладу (Молодіжний центр)</w:t>
      </w:r>
      <w:r>
        <w:rPr>
          <w:sz w:val="28"/>
          <w:szCs w:val="28"/>
          <w:lang w:val="uk-UA"/>
        </w:rPr>
        <w:t xml:space="preserve"> Ніжинської територіальної громади в натуральному та грошовому виразі на 2021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4.  Підставою  для  розгляду та схвалення  даного  проекту  рішення  є пункт 4 статті 77 Бюджетного кодексу України,  </w:t>
      </w:r>
      <w:r>
        <w:rPr>
          <w:sz w:val="28"/>
          <w:lang w:val="uk-UA" w:eastAsia="en-US"/>
        </w:rPr>
        <w:t>статті 28, 42, 51, 52, 53, 59, 73 Закону України  «Про місцеве самоврядування в Україні», п</w:t>
      </w:r>
      <w:r>
        <w:rPr>
          <w:sz w:val="28"/>
          <w:szCs w:val="28"/>
          <w:lang w:val="uk-UA"/>
        </w:rPr>
        <w:t xml:space="preserve">.17 </w:t>
      </w:r>
      <w:r>
        <w:rPr>
          <w:sz w:val="28"/>
          <w:szCs w:val="28"/>
          <w:lang w:val="uk-UA" w:eastAsia="en-US"/>
        </w:rPr>
        <w:t xml:space="preserve">рішення  Ніжинської міської ради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 від 24 грудня 2020 року  «Про бюджет Ніжинської міської ТГ на  2021 рік»  № 4-4/2020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7"/>
        <w:tabs>
          <w:tab w:val="clear" w:pos="1843"/>
          <w:tab w:val="left" w:pos="0" w:leader="none"/>
        </w:tabs>
        <w:spacing w:before="0" w:after="0"/>
        <w:ind w:firstLine="567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ки видатків на оплату комунальних послуг та  енергоносіїв  проводились бюджетними установами за діючими тариф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фінансового  управління                           </w:t>
      </w:r>
      <w:r>
        <w:rPr>
          <w:sz w:val="28"/>
          <w:lang w:val="uk-UA"/>
        </w:rPr>
        <w:t>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 до  регламенту  роботи  виконавчого  комітету  Ніжинської  міської  ради вносимо  на  розгляд  виконавчого  комітету  проект  рішення  «Про  затвердження лімітів споживання енергоносії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 прое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  проект  рішення  на  6 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чальник   фінансового  управління                      </w:t>
      </w:r>
      <w:r>
        <w:rPr>
          <w:sz w:val="28"/>
          <w:lang w:val="uk-UA"/>
        </w:rPr>
        <w:t>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hd w:fill="FFFFFF" w:val="clear"/>
      <w:tabs>
        <w:tab w:val="clear" w:pos="708"/>
        <w:tab w:val="left" w:pos="1843" w:leader="none"/>
      </w:tabs>
      <w:spacing w:lineRule="atLeast" w:line="228" w:before="280" w:after="280"/>
      <w:jc w:val="both"/>
      <w:textAlignment w:val="baseline"/>
    </w:pPr>
    <w:rPr>
      <w:rFonts w:ascii="Arial Unicode MS" w:hAnsi="Arial Unicode MS" w:eastAsia="Arial Unicode MS" w:cs="Arial Unicode MS"/>
      <w:color w:val="000000"/>
      <w:sz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admin</cp:lastModifiedBy>
  <cp:lastPrinted>2016-02-19T16:22:00Z</cp:lastPrinted>
  <dcterms:modified xsi:type="dcterms:W3CDTF">2021-03-12T13:10:00Z</dcterms:modified>
  <cp:revision>78</cp:revision>
  <dc:subject/>
  <dc:title/>
</cp:coreProperties>
</file>