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міської ради VIIІ скликання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№ </w:t>
      </w:r>
      <w:r>
        <w:rPr>
          <w:lang w:val="uk-UA"/>
        </w:rPr>
        <w:t>11-7/2021 від 26.02.2021 року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ька цільова програм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Реставрація пам’яток архітектури Ніжинської міської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lang w:val="uk-UA"/>
        </w:rPr>
        <w:t xml:space="preserve">територіальної громади на 2021 рік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. Паспорт міської цільової програми «Реставрація пам’яток архітектур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uk-UA"/>
        </w:rPr>
        <w:t>Ніжинської міської територіальної громади на 2021 рік</w:t>
      </w:r>
      <w:r>
        <w:rPr/>
        <w:t>»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22"/>
        <w:gridCol w:w="5102"/>
      </w:tblGrid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кон України "Про місцеве самоврядування в Україні", “Про охорону культурної спадщини”</w:t>
            </w:r>
          </w:p>
        </w:tc>
      </w:tr>
      <w:tr>
        <w:trPr>
          <w:trHeight w:val="11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1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 Ніжинської міської ради</w:t>
            </w:r>
          </w:p>
        </w:tc>
      </w:tr>
      <w:tr>
        <w:trPr>
          <w:trHeight w:val="11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ідбір   виконавців   заходів    програми    здійснюється відповідно  до  Закону  України  "Про публічні закупівлі»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, у тому числі: оплата заборгованості минулих рокі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,000 тис. грн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 Бюджету Ніжинської міської територіальної громад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,000 тис. грн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Проблеми, на виконання яких спрямована програ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Реставрація пам’яток архітектури Ніжинської міськ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дасть змогу збереження національної культурної спадщини та розширення можливостей доступу населення до культурних надбань та розвитку туризм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lang w:val="uk-UA"/>
        </w:rPr>
        <w:t>3. Мета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 метою дбайливого збереження, утримання в належному стані церков, храмів та соборів Ніжинської міської територіальної громади, необхідно провести реставраційні роботи, оскільки пам’ятники архітектури є історико-культурною спадщиною, що мають особливу цінність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800"/>
        <w:gridCol w:w="4075"/>
      </w:tblGrid>
      <w:tr>
        <w:trPr>
          <w:trHeight w:val="708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аврацій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мовник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иконавець робіт</w:t>
            </w:r>
          </w:p>
        </w:tc>
      </w:tr>
      <w:tr>
        <w:trPr>
          <w:trHeight w:val="2152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таврація пам’ятки національного значенн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uk-UA"/>
              </w:rPr>
              <w:t>Спасо-Преображенської церкви в            м. Ніжин Чернігівської області,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 т. ч. П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ЖКГ та будівниц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Відбір виконавців заходів програми    здійснюється відповідно до  Закону України "Про публічні закупівлі»</w:t>
            </w:r>
          </w:p>
        </w:tc>
      </w:tr>
      <w:tr>
        <w:trPr>
          <w:trHeight w:val="160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таврація пам’ятки національного значенн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uk-UA"/>
              </w:rPr>
              <w:t>церкви Іоана Богослова в  м. Ніжин Чернігівської області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 ч. П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ЖКГ та будівниц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Відбір виконавців заходів програми    здійснюється відповідно до  Закону України "Про публічні закупівлі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1 рік. Розрахунок вартості завдань визначається щорічно окремими кошторисами в залежності від нагальних потреб, які включаються до міського бюджету. Загальний обсяг фінансових ресурсів для реалізації даної Програми становить 200,000 тис. грн. Джерелом фінансування є міський бюджет. </w:t>
      </w:r>
      <w:r>
        <w:rPr>
          <w:color w:val="000000"/>
          <w:lang w:val="uk-UA"/>
        </w:rPr>
        <w:t xml:space="preserve">Програма розрахована на 2021 рік.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ідписаного договору на розробку проектно-кошторисної документації по об’єкту: «Реставрація пам’ятки національного значення Спасо-Преображенської церкви в          м. Ніжин Чернігівської області» для завершення виконання проектних робіт і для проходження повторної експертизи необхідно виділити 100,000 тис.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Для розробки проектно-кошторисної документації по об’єкту: «Реставрація пам’ятки національного значення церкви Іоана Богослова в м. Ніжин Чернігівської області» необхідно виділити кошти в розмірі 100,000 тис. грн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 житлово-комунального господарства та будівництва Ніжинської міської ра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часники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Ніжинської міської ради щоквартально, до 6-го числа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Олександр КОДОЛА</w:t>
      </w:r>
    </w:p>
    <w:sectPr>
      <w:type w:val="nextPage"/>
      <w:pgSz w:w="11906" w:h="16838"/>
      <w:pgMar w:left="1418" w:right="56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5:00Z</dcterms:created>
  <dc:creator>пк</dc:creator>
  <dc:description/>
  <cp:keywords/>
  <dc:language>en-US</dc:language>
  <cp:lastModifiedBy>Yura</cp:lastModifiedBy>
  <cp:lastPrinted>2020-12-10T16:29:00Z</cp:lastPrinted>
  <dcterms:modified xsi:type="dcterms:W3CDTF">2021-03-01T06:23:00Z</dcterms:modified>
  <cp:revision>14</cp:revision>
  <dc:subject/>
  <dc:title>ПРОЕКТ</dc:title>
</cp:coreProperties>
</file>