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яснювальна записка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о рішення виконавчого комітету Ніжинської міської ради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«Про встановлення тарифів на ритуальні послуги, які включено до необхідного мінімального переліку окремих видів ритуальних послуг»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бґрунтування необхідності прийняття акт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ab/>
        <w:t xml:space="preserve">Проект рішення виконавчого комітету розроблений з метою встановлення тарифів на ритуальні послуги, що надаються ритуальною службою комунального підприємства «Виробниче управління комунального господарства» на економічно обґрунтованому рівні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Нормативно-правова база у даній сфері правового регулювання</w:t>
      </w:r>
    </w:p>
    <w:p>
      <w:pPr>
        <w:pStyle w:val="Normal"/>
        <w:ind w:firstLine="34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оект рішення підготовлений з урахуванням норм та вимог Законів України «Про місцеве самоврядування в Україні», «Про поховання та похоронну справу»,  наказу Державного комітету України з питань житлово-комунального господарства від 19 листопада 2003 р. № 193 та інших нормативно-правових актів, що регулюють відносини, які виникають після смерті (загибелі) особи, щодо проведення процедури поховання.</w:t>
      </w:r>
    </w:p>
    <w:p>
      <w:pPr>
        <w:pStyle w:val="Normal"/>
        <w:ind w:firstLine="349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Загальна характеристика і основні положення проекту рішення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ab/>
        <w:t>Пунктом 1 встановлюються тарифи на ритуальні послуги, які включені до необхідного мінімального переліку окремих видів ритуальних послуг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ab/>
        <w:t>Пункт 2 визначає дату введення в дію тарифів на ритуальні послуг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ab/>
        <w:t>Пункт 3 визначає відповідальну особу за оприлюднення рішенн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ab/>
        <w:t>Пункт 4 визначає особу, яка здійснюватиме контроль за виконанням рішенн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00000"/>
          <w:sz w:val="12"/>
        </w:rPr>
      </w:pPr>
      <w:r>
        <w:rPr>
          <w:bCs/>
          <w:color w:val="000000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чікувані результати від прийняття проекту рішення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3509"/>
      </w:tblGrid>
      <w:tr>
        <w:trPr/>
        <w:tc>
          <w:tcPr>
            <w:tcW w:w="2943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фера впливу регуляторного акту</w:t>
            </w:r>
          </w:p>
        </w:tc>
        <w:tc>
          <w:tcPr>
            <w:tcW w:w="69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чікувані</w:t>
            </w:r>
          </w:p>
        </w:tc>
      </w:tr>
      <w:tr>
        <w:trPr>
          <w:trHeight w:val="388" w:hRule="atLeast"/>
        </w:trPr>
        <w:tc>
          <w:tcPr>
            <w:tcW w:w="2943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годи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трати</w:t>
            </w:r>
          </w:p>
        </w:tc>
      </w:tr>
      <w:tr>
        <w:trPr>
          <w:trHeight w:val="1675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риторіальна громад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ідкритість та прозорість вартості послуг, врегулювання відносин між споживачами ритуальних послуг та ритуальною службою</w:t>
            </w:r>
          </w:p>
        </w:tc>
        <w:tc>
          <w:tcPr>
            <w:tcW w:w="350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трати, пов’язані з оплатою ритуальних послуг відповідно до необхідного мінімального переліку окремих їх видів</w:t>
            </w:r>
          </w:p>
        </w:tc>
      </w:tr>
      <w:tr>
        <w:trPr>
          <w:trHeight w:val="184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’єкти господарюванн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білізація фінансового стану ритуальної служби, яка надає ритуальні послуги згідно з їх мінімальним переліком; покращення якості надання ритуальних послуг</w:t>
            </w:r>
          </w:p>
        </w:tc>
        <w:tc>
          <w:tcPr>
            <w:tcW w:w="350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трати, пов’язані з організацією надання ритуальних послуг відповідно до необхідного мінімального переліку окремих їх видів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 місцевого самоврядуванн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ізація повноважень у частині встановлення вартості ритуальних послуг згідно з їх мінімальним переліком</w:t>
            </w:r>
          </w:p>
        </w:tc>
        <w:tc>
          <w:tcPr>
            <w:tcW w:w="350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трати, пов’язані з оплатою ритуальних послуг відповідно до необхідного мінімального переліку окремих їх видів для категорії громадян, поховання яких здійснюється безкоштовно за рахунок місцевих бюджетів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Показники результативності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bCs/>
          <w:color w:val="000000"/>
          <w:sz w:val="28"/>
        </w:rPr>
        <w:t>Врахований рівень рентабельності при розрахунку вартості ритуальних послуг складає 12 %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Інформація, яку містить проект рішення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оект рішення не відноситься до конфіденційної інформації та підлягає оприлюдненню на офіційному сайті Ніжинської міської ради, друкованому засобі масової інформації місцевої сфери розповсюдження у порядку, визначеному чинним законодавством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Начальник КП «ВУКГ»</w:t>
        <w:tab/>
        <w:tab/>
        <w:tab/>
        <w:tab/>
        <w:tab/>
        <w:tab/>
        <w:tab/>
        <w:t>В.А. Шпак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lang w:val="uk-UA"/>
    </w:rPr>
  </w:style>
  <w:style w:type="character" w:styleId="Style12">
    <w:name w:val="Нижний колонтитул Знак"/>
    <w:qFormat/>
    <w:rPr>
      <w:sz w:val="24"/>
      <w:lang w:val="uk-UA"/>
    </w:rPr>
  </w:style>
  <w:style w:type="character" w:styleId="Style13">
    <w:name w:val="Основной текст Знак"/>
    <w:qFormat/>
    <w:rPr>
      <w:b/>
      <w:sz w:val="36"/>
      <w:lang w:val="uk-UA"/>
    </w:rPr>
  </w:style>
  <w:style w:type="character" w:styleId="Style14">
    <w:name w:val="Текст выноски Знак"/>
    <w:qFormat/>
    <w:rPr>
      <w:rFonts w:ascii="Calibri" w:hAnsi="Calibri" w:cs="Calibr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48:00Z</dcterms:created>
  <dc:creator>Нежин</dc:creator>
  <dc:description/>
  <cp:keywords/>
  <dc:language>en-US</dc:language>
  <cp:lastModifiedBy>Пользователь</cp:lastModifiedBy>
  <cp:lastPrinted>2020-06-25T13:05:00Z</cp:lastPrinted>
  <dcterms:modified xsi:type="dcterms:W3CDTF">2021-01-28T11:23:00Z</dcterms:modified>
  <cp:revision>40</cp:revision>
  <dc:subject/>
  <dc:title> </dc:title>
</cp:coreProperties>
</file>