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 проекту 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rPr>
          <w:b/>
          <w:b/>
          <w:sz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об’єднаної територіальної            громади за  2020  рік</w:t>
      </w:r>
      <w:r>
        <w:rPr>
          <w:b/>
          <w:sz w:val="28"/>
          <w:lang w:val="uk-UA" w:eastAsia="en-US"/>
        </w:rPr>
        <w:t xml:space="preserve"> (код  бюджету 25538000000 ) 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 Ніжинської міської об’єднаної територіальної громади за 2020 рік по доходах і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2.  Проект рішення  складається</w:t>
      </w:r>
      <w:r>
        <w:rPr>
          <w:sz w:val="28"/>
          <w:szCs w:val="28"/>
          <w:lang w:val="uk-UA"/>
        </w:rPr>
        <w:t xml:space="preserve">  із  загального аналізу стану виконання бюджету за 2020 рік 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об’єднаної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об’єднаної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об’єднаної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пункт 4 статті 80 Бюджетного кодексу України та статті 28,42,51,52,53,59,73 Закону України «Про місцеве самоврядування в Україні».  </w:t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об’єднаної територіальної громади на 2020 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за 2020 рік Ніжинського УДКСУ наданого фінансовому управлінню Ніжин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Відповідно  до Регламенту 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</w:t>
      </w:r>
      <w:r>
        <w:rPr>
          <w:sz w:val="28"/>
          <w:szCs w:val="28"/>
          <w:lang w:val="uk-UA"/>
        </w:rPr>
        <w:t xml:space="preserve">, вносимо 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об’єднаної територіальної громади за  2020 рік</w:t>
      </w:r>
      <w:r>
        <w:rPr>
          <w:b/>
          <w:sz w:val="28"/>
          <w:lang w:val="uk-UA" w:eastAsia="en-US"/>
        </w:rPr>
        <w:t xml:space="preserve"> (код  бюджету 25538000000 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10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Finfid6</cp:lastModifiedBy>
  <cp:lastPrinted>2020-07-20T14:37:00Z</cp:lastPrinted>
  <dcterms:modified xsi:type="dcterms:W3CDTF">2021-02-11T09:44:00Z</dcterms:modified>
  <cp:revision>121</cp:revision>
  <dc:subject/>
  <dc:title/>
</cp:coreProperties>
</file>