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від______№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еження матеріально-побутов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мов сім’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живає за адресою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ісія у складі 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ла обстеження матеріально-побутових умов сім’ї 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ім’я складається із ______________________ ч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и 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.І.Б., рік народження, місце робо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тько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.І.Б., рік народження, місце робо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Діти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.І.Б., рік народження, місце робо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нші члени сім’ї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Займають житлове приміщення 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вказати загальну площу, кількість кімнат, приналежні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нітарний стан житлового приміщення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гальний дохід сім’ї ____________________грн. на __________________ ч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чи є у сім’ї пільг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умов проживання, основні проблеми та потреби сім’ї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сновки і пропозиції комісії: 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__________________________                  Підписи членів комісії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48" w:hanging="0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sz w:val="24"/>
          <w:lang w:val="uk-UA"/>
        </w:rPr>
        <w:t>Додаток 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  <w:r>
        <w:rPr>
          <w:sz w:val="24"/>
          <w:lang w:val="uk-UA"/>
        </w:rPr>
        <w:t>від______№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А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обстеження матеріально-побутових ум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inherit;Cambria" w:hAnsi="inherit;Cambria" w:cs="inherit;Cambria"/>
          <w:bCs/>
          <w:color w:val="293A55"/>
          <w:sz w:val="24"/>
          <w:lang w:val="uk-UA"/>
        </w:rPr>
      </w:pPr>
      <w:r>
        <w:rPr>
          <w:rFonts w:cs="inherit;Cambria" w:ascii="inherit;Cambria" w:hAnsi="inherit;Cambria"/>
          <w:bCs/>
          <w:color w:val="293A55"/>
          <w:sz w:val="24"/>
          <w:lang w:val="uk-UA"/>
        </w:rPr>
        <w:t>(складається територіальним центром соціального обслуговування (надання соціальних послуг) за згоди особи, яка потребує  матеріальної допомоги на лікування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ізвище ___________________ ім'я ____________________ по батькові 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ата народження 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атегорія _____________________________________, група інвалідності ___________________</w:t>
            </w:r>
          </w:p>
          <w:p>
            <w:pPr>
              <w:pStyle w:val="Normal"/>
              <w:ind w:left="142" w:hanging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. Вид доходів (підкреслити): пенсія за віком, пенсія по інвалідності (вказати причину інвалідності і групу, дату переосвідчення), пенсія у зв'язку з втратою годувальника, пенсія за вислугою років, державна соціальна допомога, допомога по безробіттю, допомога по тимчасовій непрацездатнос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Розмір доходів (на місяць) _______________________ гривень ______ коп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ісце проживання __________________________________________________________________</w:t>
              <w:br/>
              <w:t>_______________________________________________ телефон ____________________________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4"/>
                <w:lang w:val="uk-UA"/>
              </w:rPr>
              <w:t xml:space="preserve">7. Умови проживання (підкреслити): квартира державна (ізольована, комунальна), кооперативна, приватизована, неприватизована, поверх ____, кількість кімнат _____, приватний будинок, кількість кімнат _______.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Наявні комунальні вигоди (необхідне підкреслити): ванна, санвузол, центральне опалення, ліфт, пічне опалення, індивідуальне газове опалення, без комунальних вигод, центральне водопостачання, колодязь/колонка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Наявність присадибної ділянки: так, ні (необхідне підкреслити), її розмір __________ г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Пільги з оплати житлово-комунальних послуг ________________________________________.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1. Діагноз 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2. Сімейний стан ____________________________________________________________________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оловік (дружина): 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 ______________________ ім’я ________________ по батькові ____________________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lang w:val="uk-UA"/>
              </w:rPr>
              <w:t>Дата народження __________________________________________________________________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 _____________________________________, група інвалідності ___________________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доходів (підкреслити): пенсія за віком, пенсія по інвалідності (вказати причину інвалідності і групу, дату переосвідчення), пенсія у зв'язку з втратою годувальника, пенсія за вислугою років, державна соціальна допомога, допомога по безробіттю, допомога по тимчасовій непрацездатності.</w:t>
            </w:r>
          </w:p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 доходів (на місяць) _______________________ гривень ______ коп.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lang w:val="uk-UA"/>
              </w:rPr>
              <w:t>Діагноз ___________________________________________________________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lang w:val="uk-UA"/>
              </w:rPr>
              <w:t>_______________________________________________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13. За наявності родичів або осіб, зобов'язаних за законом утримувати громадянина, вказати ступінь споріднення, прізвища, імена, по батькові, їх місце проживання, телефон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lang w:val="uk-UA"/>
              </w:rPr>
              <w:t>14. Звернення заявника 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Висновок комісії: 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актом ознайомлений(на) _______________________________________   _____________________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           </w:t>
            </w:r>
            <w:r>
              <w:rPr>
                <w:sz w:val="24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різвище, ім'я, по батькові особи</w:t>
            </w:r>
            <w:r>
              <w:rPr>
                <w:sz w:val="24"/>
                <w:lang w:val="uk-UA"/>
              </w:rPr>
              <w:t xml:space="preserve">)                      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и комісії: ______________________     ___________________  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осада)                                           (підпис)                                     (прізвище, ініціали) </w:t>
            </w:r>
          </w:p>
          <w:p>
            <w:pPr>
              <w:pStyle w:val="Normal"/>
              <w:ind w:left="156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     ___________________  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осада)                                           (підпис)                                     (прізвище, ініціали) </w:t>
            </w:r>
          </w:p>
          <w:p>
            <w:pPr>
              <w:pStyle w:val="Normal"/>
              <w:ind w:left="15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     ___________________  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осада)                                           (підпис)                                     (прізвище, ініціали) </w:t>
            </w:r>
          </w:p>
          <w:p>
            <w:pPr>
              <w:pStyle w:val="Normal"/>
              <w:ind w:left="141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4"/>
                <w:lang w:val="uk-UA"/>
              </w:rPr>
              <w:t>Дата обстеження _____    _______________ 20_____ року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5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  <w:t>від______№_____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АКТ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теження матеріально-побутових умов проживання сім’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 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 мешкає за адресою: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місія у складі 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ла обстеження матеріально-побутових умов проживання сім’ї 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 , яка складається із ______  осіб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Мати 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П.І.Б., рік народження, місце роботи,  доход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Батько 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.І.Б., рік народження, місце роботи,  доход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Діти:      _________________________________________________________</w:t>
        <w:br/>
      </w:r>
      <w:r>
        <w:rPr>
          <w:sz w:val="16"/>
          <w:szCs w:val="16"/>
          <w:lang w:val="uk-UA"/>
        </w:rPr>
        <w:t>(П.І.Б., рік народження, місце навчання/роботи, доход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Інші члени сім’ї ____________________________________________________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ймають житлове приміщення _______________________________________</w:t>
      </w:r>
    </w:p>
    <w:p>
      <w:pPr>
        <w:pStyle w:val="Normal"/>
        <w:ind w:left="2832" w:firstLine="708"/>
        <w:jc w:val="center"/>
        <w:rPr>
          <w:szCs w:val="28"/>
          <w:lang w:val="uk-UA"/>
        </w:rPr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(приналежність, житлова площа, кількість кімнат, наявність та вид опалення, електро-, ,водо- , газопостачання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явність приладів першої необхідності 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анітарний стан житлового приміщення 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явність земельної ділянки, домашнього господарства 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Сукупний середньомісячний дохід сім’ї  ________  грн. на __________ особ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охід на одну особу______________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ільги членів сім’ї 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явність субсидії, заборгованості з оплати комунальних послуг 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Інші відомості про сім’ю 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позиції комісії 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ата обстеження____  20___ р.</w:t>
        <w:tab/>
        <w:tab/>
        <w:t>Підписи членів коміс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___       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___       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___       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30:00Z</dcterms:created>
  <dc:creator>1</dc:creator>
  <dc:description/>
  <cp:keywords/>
  <dc:language>en-US</dc:language>
  <cp:lastModifiedBy>Юзерка</cp:lastModifiedBy>
  <cp:lastPrinted>2021-02-09T12:27:00Z</cp:lastPrinted>
  <dcterms:modified xsi:type="dcterms:W3CDTF">2021-02-09T10:28:00Z</dcterms:modified>
  <cp:revision>3</cp:revision>
  <dc:subject/>
  <dc:title>І Н Ф О Р М А Ц І Я</dc:title>
</cp:coreProperties>
</file>