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рама інформатизації діяльності фінансового управління Ніжинської міської ради на 2020-2022 роки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тверджена Рішенням Ніжинської міської ради № 7-65/2019 від 24.12.2019 р. зі змінами, внесеними Рішеннями Ніжинської міської ради № 4-75/2020 від 26.06.2020 р. та № 13-79/2020 від 30.09.2020 р.   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752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shd w:fill="FFFFFF" w:val="clear"/>
              </w:rPr>
              <w:t>Виконання Національної програми інформатизації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гривень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1200"/>
        <w:gridCol w:w="1206"/>
        <w:gridCol w:w="1230"/>
        <w:gridCol w:w="1396"/>
        <w:gridCol w:w="1254"/>
        <w:gridCol w:w="1290"/>
        <w:gridCol w:w="962"/>
        <w:gridCol w:w="1295"/>
        <w:gridCol w:w="1869"/>
      </w:tblGrid>
      <w:tr>
        <w:trPr>
          <w:trHeight w:val="293" w:hRule="atLeast"/>
          <w:cantSplit w:val="true"/>
        </w:trPr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55 8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1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11 7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55 0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43 35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11 7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Використання коштів відповідно до напрямків програми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0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29"/>
        <w:gridCol w:w="3543"/>
        <w:gridCol w:w="1276"/>
        <w:gridCol w:w="1418"/>
        <w:gridCol w:w="4407"/>
      </w:tblGrid>
      <w:tr>
        <w:trPr>
          <w:trHeight w:val="8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1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 xml:space="preserve">Придбання комп’ютерної техніки, мережевого обладнання, оргтехніки та комплектуючих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 28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 ТОВ "Ніжинський бухгалтер" за засіб КЗІ "Token 337M" КЕКВ 2210</w:t>
            </w:r>
          </w:p>
        </w:tc>
      </w:tr>
      <w:tr>
        <w:trPr>
          <w:trHeight w:val="44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упроводження програми АС «Місцеві бюдже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3 3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послуги з супроводження програми АС «Місцеві бюджети»</w:t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 xml:space="preserve">Обробка даних, видача сертифікатів ЕЦП (для УДКСУ, ДПС),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2 3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ТОВ "ЦСК Україна" за обробку даних, пост. КП "Програмний комплекс "Варта" КЕКВ 2240</w:t>
            </w:r>
          </w:p>
        </w:tc>
      </w:tr>
      <w:tr>
        <w:trPr>
          <w:trHeight w:val="42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Технічне обслуговування комп’ютерного обладн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56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плата послуг по ремонту та заправці картридж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20"/>
                <w:szCs w:val="20"/>
              </w:rPr>
              <w:t>3 5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технічне обслуговування комп'ютерної, розмножувальної та iншої техніки, заправки та ремонти картриджів</w:t>
            </w:r>
          </w:p>
        </w:tc>
      </w:tr>
      <w:tr>
        <w:trPr>
          <w:trHeight w:val="5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3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Інтернет-послуги.</w:t>
            </w:r>
          </w:p>
        </w:tc>
      </w:tr>
      <w:tr>
        <w:trPr>
          <w:trHeight w:val="11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упроводження програми «Бюджетний модуль. Доходи», придбання інших комп’ютерних програм, тощ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23 9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ий технічний супровід додаткового модуля "Надходження у розрізі платників податків, який входить до комп’ютерної програми "Єдина інформаційна система управління місцевим бюджетом"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раховано ТОВ "Е-РІШЕННЯ" - послуги за придбання субліцензії на право користування програмним забезпеченн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Ніжинський бухгалтер" - Постачання примірника та пакетів оновлень (компонент) комп’ютерної програми "М.Е.Doc" для юридичних осіб з правом використання на рік</w:t>
            </w:r>
          </w:p>
        </w:tc>
      </w:tr>
      <w:tr>
        <w:trPr>
          <w:trHeight w:val="42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>Супроводження та обслуговування інших прог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40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eastAsia="uk-UA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КЕКВ 3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„Придбання обладнання і предметів довгострокового користування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1 73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багатофункціональний пристрій (принтер)  А4 ч/б Canon i-SENSYS MF443dw з Wi-F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7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4:00Z</dcterms:created>
  <dc:creator>Finance</dc:creator>
  <dc:description/>
  <cp:keywords/>
  <dc:language>en-US</dc:language>
  <cp:lastModifiedBy>Finfid6</cp:lastModifiedBy>
  <cp:lastPrinted>2021-01-28T11:34:00Z</cp:lastPrinted>
  <dcterms:modified xsi:type="dcterms:W3CDTF">2021-01-28T09:34:00Z</dcterms:modified>
  <cp:revision>19</cp:revision>
  <dc:subject/>
  <dc:title>Додаток  4</dc:title>
</cp:coreProperties>
</file>