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Style16"/>
        <w:ind w:firstLine="48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3</w:t>
      </w:r>
    </w:p>
    <w:p>
      <w:pPr>
        <w:pStyle w:val="Style16"/>
        <w:ind w:firstLine="48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ішення Ніжинської міської рад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lang w:val="uk-UA"/>
        </w:rPr>
        <w:tab/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 xml:space="preserve">від  _______ 2021 року №_________ </w:t>
      </w:r>
    </w:p>
    <w:p>
      <w:pPr>
        <w:pStyle w:val="Style16"/>
        <w:ind w:firstLine="567"/>
        <w:jc w:val="center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ДАВАЛЬНИЙ АК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. Переяслівка              </w:t>
        <w:tab/>
        <w:tab/>
        <w:tab/>
        <w:t xml:space="preserve">        станом на _________ 2021 року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и, що нижче підписалися, голова та члени Комісії з приймання -передачі з балансу  Переяслівської  сільської ради балансових рахунків, матеріальних активів, прав та зобов’язань , на баланс  Ніжинського міського будинку культури  у складі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комісії: _____________   Т.Ф.Бассак </w:t>
      </w:r>
    </w:p>
    <w:p>
      <w:pPr>
        <w:pStyle w:val="Style16"/>
        <w:tabs>
          <w:tab w:val="clear" w:pos="708"/>
          <w:tab w:val="center" w:pos="4677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лен комісії ______________</w:t>
        <w:tab/>
        <w:t xml:space="preserve">   І.В  Дорошенко 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________________  І.П.Литвинець 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: ________________О.О.Сушко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еруючись ч. 2 та 3 ст. 107 Цивільного кодексу України, ст. 8 Закону України «Про добровільне об’єднання територіальних громад», склали цей акт про наступне:</w:t>
      </w:r>
    </w:p>
    <w:p>
      <w:pPr>
        <w:pStyle w:val="Style16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Ніжинський міський будинок культури (</w:t>
      </w:r>
      <w:r>
        <w:rPr>
          <w:rFonts w:cs="Times New Roman" w:ascii="Times New Roman" w:hAnsi="Times New Roman"/>
          <w:sz w:val="28"/>
          <w:szCs w:val="28"/>
          <w:lang w:val="uk-UA"/>
        </w:rPr>
        <w:t>ЄДРПОУ 36555446, місцезнаходження: 16600, Чернігівська обл., місто Ніжин, вул. Батюка, будинок 16)</w:t>
      </w:r>
      <w:r>
        <w:rPr>
          <w:rFonts w:cs="Times New Roman" w:ascii="Times New Roman" w:hAnsi="Times New Roman"/>
          <w:sz w:val="28"/>
          <w:lang w:val="uk-UA"/>
        </w:rPr>
        <w:t xml:space="preserve"> внаслідок реорганізації Переяслівської сільської ради Ніжинського району Чернігівської області (</w:t>
      </w:r>
      <w:r>
        <w:rPr>
          <w:rFonts w:cs="Times New Roman" w:ascii="Times New Roman" w:hAnsi="Times New Roman"/>
          <w:sz w:val="28"/>
          <w:szCs w:val="28"/>
          <w:lang w:val="uk-UA"/>
        </w:rPr>
        <w:t>ЄДРПОУ 04414454, місцезнаходження: 16644, Чернігівська область, Ніжинський район, село Переяслівка, вулиця Шевченка, будинок 14</w:t>
      </w:r>
      <w:r>
        <w:rPr>
          <w:rFonts w:cs="Times New Roman" w:ascii="Times New Roman" w:hAnsi="Times New Roman"/>
          <w:sz w:val="28"/>
          <w:lang w:val="uk-UA"/>
        </w:rPr>
        <w:t xml:space="preserve">) приймає на баланс </w:t>
      </w:r>
      <w:r>
        <w:rPr>
          <w:rFonts w:cs="Times New Roman" w:ascii="Times New Roman" w:hAnsi="Times New Roman"/>
          <w:sz w:val="28"/>
          <w:szCs w:val="28"/>
          <w:lang w:val="uk-UA"/>
        </w:rPr>
        <w:t>балансові рахунки, матеріальні активи, права</w:t>
      </w:r>
      <w:r>
        <w:rPr>
          <w:rFonts w:cs="Times New Roman" w:ascii="Times New Roman" w:hAnsi="Times New Roman"/>
          <w:color w:val="FF00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обов’язання</w:t>
      </w:r>
      <w:r>
        <w:rPr>
          <w:rFonts w:cs="Times New Roman" w:ascii="Times New Roman" w:hAnsi="Times New Roman"/>
          <w:sz w:val="28"/>
          <w:lang w:val="uk-UA"/>
        </w:rPr>
        <w:t xml:space="preserve"> , а сам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Необоротних активів (балансова вартість) – _214566,00____ грн., у тому числі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основні засоби – _______206363,00__ грн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інші необоротні матеріальні активи – ______8203,00____ грн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2. Виробничі запаси – _____3248,00____ грн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3. Грошових коштів  – _905,80_ грн.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ос основних засобів — 206363,00 грн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 Знос інших необоротних матеріальних активів -4102,00 грн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да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тароста Кунашівсько-Переяслівського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аростинського округу                      _____________      Л.М.Пелеха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йняв: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комісії:____________  Т.Ф.Бассак 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лен комісії:_____________</w:t>
        <w:tab/>
        <w:t xml:space="preserve">  І.В.Дорошенко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лен комісії___________ </w:t>
        <w:tab/>
        <w:t xml:space="preserve">  І.П.Литвинець </w:t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Член комісії: ______________  О.О.Сушко </w:t>
      </w:r>
    </w:p>
    <w:p>
      <w:pPr>
        <w:pStyle w:val="Normal"/>
        <w:spacing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left="0" w:right="0"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4:00Z</dcterms:created>
  <dc:creator>Люда</dc:creator>
  <dc:description/>
  <cp:keywords/>
  <dc:language>en-US</dc:language>
  <cp:lastModifiedBy>Mayno-02</cp:lastModifiedBy>
  <cp:lastPrinted>2021-01-20T13:07:00Z</cp:lastPrinted>
  <dcterms:modified xsi:type="dcterms:W3CDTF">2021-01-22T07:50:00Z</dcterms:modified>
  <cp:revision>13</cp:revision>
  <dc:subject/>
  <dc:title/>
</cp:coreProperties>
</file>