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245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eastAsia="Cambria" w:cs="Cambria"/>
          <w:b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b w:val="false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 w:val="false"/>
          <w:i w:val="false"/>
          <w:lang w:val="ru-RU"/>
        </w:rPr>
        <w:t>Додаток  4</w:t>
      </w:r>
    </w:p>
    <w:p>
      <w:pPr>
        <w:pStyle w:val="Heading2"/>
        <w:spacing w:before="0" w:after="0"/>
        <w:ind w:left="5245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о рішення виконавчого комітету Ніжинської міської ради №</w:t>
      </w:r>
      <w:r>
        <w:rPr>
          <w:rFonts w:cs="Times New Roman" w:ascii="Times New Roman" w:hAnsi="Times New Roman"/>
          <w:b w:val="false"/>
          <w:i w:val="false"/>
          <w:u w:val="single"/>
          <w:lang w:val="ru-RU"/>
        </w:rPr>
        <w:t>476</w:t>
      </w:r>
    </w:p>
    <w:p>
      <w:pPr>
        <w:pStyle w:val="Normal"/>
        <w:ind w:left="5245" w:hanging="0"/>
        <w:rPr/>
      </w:pPr>
      <w:r>
        <w:rPr>
          <w:b w:val="false"/>
          <w:lang w:val="ru-RU"/>
        </w:rPr>
        <w:t>від «</w:t>
      </w:r>
      <w:r>
        <w:rPr>
          <w:b w:val="false"/>
          <w:u w:val="single"/>
          <w:lang w:val="ru-RU"/>
        </w:rPr>
        <w:t>24</w:t>
      </w:r>
      <w:r>
        <w:rPr>
          <w:b w:val="false"/>
          <w:lang w:val="ru-RU"/>
        </w:rPr>
        <w:t xml:space="preserve">»   грудня 2020 року  </w:t>
      </w:r>
    </w:p>
    <w:p>
      <w:pPr>
        <w:pStyle w:val="Normal"/>
        <w:ind w:left="5103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П Е Р Е Л І К</w:t>
      </w:r>
    </w:p>
    <w:p>
      <w:pPr>
        <w:pStyle w:val="Normal"/>
        <w:jc w:val="center"/>
        <w:rPr/>
      </w:pPr>
      <w:r>
        <w:rPr>
          <w:b w:val="false"/>
        </w:rPr>
        <w:t>документів збірного пункту евакуації (далі ЗПЕ)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Наказ керівника про призначення адміністрації ЗП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Схема оповіщення і збору особового складу  ЗПЕ в робочий та неробочий час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Схема розміщення ЗПЕ для робо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План зустрічі, розміщення та відправки евакуйованих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Журнал обліку евакуйованих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Журнал обліку розпоряджень та донесен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Функціональні обов’язки посадових осіб ЗП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Схема зв’язку з органами управлі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Календарний план роботи адміністрації ЗП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Виписка з графіку прибуття автотранспорту для відправки евакуйованих на приймальні ПЕ (приймальні пункти евакуації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документів проміжного пункту евакуації (далі ПроПЕ)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  <w:t>приймального пункту евакуації  (далі ППЕ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Наказ керівника про призначення адміністрації ПроПЕ , ПП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Схема оповіщення та збору особового складу ПроПЕ , ППЕ  в робочий та неробочий ч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Схема розміщення ПроПЕ , ППЕ  для робо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План зустрічі, обліку та розміщення евакуйова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Журнал обліку евакуйова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Журнал обліку розпоряджень та донес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Функціональні обов’язки посадових осіб ПроПЕ , ПП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Схема зв’язку з органами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Календарний план роботи адміністрації ПроПЕ, ППЕ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План матеріального, харчового та медичного забезпечення евакуйова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Виписка з міського плану евакуації про час і кількість надходження евакуаційних ресурсів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99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i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/>
    <w:rPr>
      <w:rFonts w:ascii="Verdana" w:hAnsi="Verdana" w:cs="Verdana"/>
      <w:b w:val="false"/>
      <w:bCs w:val="false"/>
      <w:i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27:00Z</dcterms:created>
  <dc:creator>chuyko</dc:creator>
  <dc:description/>
  <cp:keywords/>
  <dc:language>en-US</dc:language>
  <cp:lastModifiedBy>Користувач Windows</cp:lastModifiedBy>
  <cp:lastPrinted>2019-02-14T12:28:00Z</cp:lastPrinted>
  <dcterms:modified xsi:type="dcterms:W3CDTF">2020-12-28T07:51:00Z</dcterms:modified>
  <cp:revision>5</cp:revision>
  <dc:subject/>
  <dc:title/>
</cp:coreProperties>
</file>