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 w:eastAsia="en-US"/>
        </w:rPr>
        <w:t xml:space="preserve"> Про виконання бюджету Ніжинської міської об’єднаної територіальної громади за  9 місяців 2020  року</w:t>
      </w:r>
      <w:r>
        <w:rPr>
          <w:b/>
          <w:sz w:val="28"/>
          <w:lang w:val="uk-UA" w:eastAsia="en-US"/>
        </w:rPr>
        <w:t xml:space="preserve"> (код  бюджету 25538000000 )</w:t>
      </w:r>
      <w:r>
        <w:rPr>
          <w:b/>
          <w:sz w:val="28"/>
          <w:szCs w:val="28"/>
          <w:lang w:val="uk-UA"/>
        </w:rPr>
        <w:t>"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 Ніжинської міської об’єднаної територіальної громади за 9 місяців 2020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9 місяців 2020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Звіт про виконання  доходної частини бюджету Ніжинської міської об’єднаної територіальної громади за 9 місяців 2020 року (додаток 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– Звіт про виконання видаткової частини  бюджету Ніжинської міської об’єднаної територіальної громади за 9 місяців 2020 року 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Звіт про використання коштів бюджету розвитку Ніжинської міської об’єднаної територіальної громади за об’єктами за 9 місяців 2020 року (додаток 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 Звіт  про використання міжбюджетних трансфертів за 9 місяців 2020 року (додаток 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– Звіт про виконання  місцевих/регіональних  програм Ніжинської  міської об’єднаної  територіальної  громади за 9 місяців 2020р. (додаток 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– Звіт про кредитування бюджету Ніжинської міської об’єднаної територіальної громади за 9 місяців 2020 року (додаток 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 – Звіт про  виконання  проектів громадського бюджету Ніжинської міської об’єднаної територіальної громади  9 місяців (додаток 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– Звіт про виконання бюджету Ніжинської міської                                               об’єднаної територіальної громади за 9 місяців 2020 року (додаток 8-звіт Ніжинського УДК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бюджету Ніжинської міської об’єднаної територіальної громади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0-11-19T15:10:00Z</cp:lastPrinted>
  <dcterms:modified xsi:type="dcterms:W3CDTF">2020-11-19T13:10:00Z</dcterms:modified>
  <cp:revision>105</cp:revision>
  <dc:subject/>
  <dc:title/>
</cp:coreProperties>
</file>