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right"/>
        <w:rPr/>
      </w:pPr>
      <w:r>
        <w:rPr>
          <w:sz w:val="22"/>
          <w:szCs w:val="22"/>
        </w:rPr>
        <w:t xml:space="preserve">Додаток  8                                                                                                                              до  рішення Ніжинської міської ради VІІІ скликання </w:t>
      </w:r>
    </w:p>
    <w:p>
      <w:pPr>
        <w:pStyle w:val="Heading1"/>
        <w:ind w:right="176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ід                    2020 року  № …. /2020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о  виконання бюджету  Ніжинської міської                                                об’єднаної територіальної громади за 9 місяців 2020 року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жовтня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фінансові результати за дев’ять місяців 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про виконання місцевих бюджетів 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дена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3</w:t>
            </w:r>
          </w:p>
        </w:tc>
      </w:tr>
      <w:tr>
        <w:trPr>
          <w:trHeight w:val="7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</w:r>
          </w:p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Б. Видатки спеціального фонду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7</w:t>
            </w:r>
          </w:p>
        </w:tc>
      </w:tr>
      <w:tr>
        <w:trPr>
          <w:trHeight w:val="7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Б. Видатки  спеціального  фонду  бюджету,  проведені  за  рахунок  коштів, отриманих як плата за послуги, що надаються бюджетними установам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фонду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Б.  Видатки  спеціального  фонду  бюджету,  проведені  за  рахунок  доходів  спеціального фонду  бюджету,  що  направляються  на  спеціальні  видатк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6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5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8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1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дані місцеві гарантії за дев’ять місяців 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за дев’ять місяців 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о стан місцевих боргів за дев’ять місяців 2020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 бюджетну  заборгованість по загальному  фонду  на 01 жовтня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7</w:t>
            </w:r>
          </w:p>
        </w:tc>
      </w:tr>
      <w:tr>
        <w:trPr>
          <w:trHeight w:val="5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 про  бюджетну  заборгованість по спеціальному фонду на 01 жовтня 2020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3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бюджетну заборгованість за окремими програмами по загальному фонду на 01 липня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бюджетну заборгованість  за окремими програмами по спеціальному фонду на 01 липня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надання та використання місцевими бюджетами дотацій та субвенцій, отриманих з державного бюджету за дев’ять місяців 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О.М.Кодо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43:00Z</dcterms:created>
  <dc:creator>Finvid9</dc:creator>
  <dc:description/>
  <cp:keywords/>
  <dc:language>en-US</dc:language>
  <cp:lastModifiedBy>Finfid6</cp:lastModifiedBy>
  <cp:lastPrinted>2020-08-04T08:48:00Z</cp:lastPrinted>
  <dcterms:modified xsi:type="dcterms:W3CDTF">2020-11-18T07:39:00Z</dcterms:modified>
  <cp:revision>76</cp:revision>
  <dc:subject/>
  <dc:title/>
</cp:coreProperties>
</file>