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>
          <w:lang w:val="uk-UA" w:eastAsia="en-US"/>
        </w:rPr>
        <w:t xml:space="preserve">від  12.11. 2020  року     № 415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9 місяців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телевізори 4 шт та сплітер-164400грн,опромінювачі ультрафіолетові екранові бактерицидні-95600грн ( ЦНАП-255000грн(диван дит-15000грн, телевізор-50000грн, 2шт кондиціонери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8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55 409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 343,5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4 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722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969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38 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4 9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29 5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53 015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телевізора </w:t>
            </w:r>
            <w:r>
              <w:rPr/>
              <w:t>SAMSUNG</w:t>
            </w:r>
            <w:r>
              <w:rPr>
                <w:lang w:val="uk-UA" w:eastAsia="en-US"/>
              </w:rPr>
              <w:t xml:space="preserve"> </w:t>
            </w:r>
            <w:r>
              <w:rPr/>
              <w:t>UE</w:t>
            </w:r>
            <w:r>
              <w:rPr>
                <w:lang w:val="uk-UA" w:eastAsia="en-US"/>
              </w:rPr>
              <w:t>50</w:t>
            </w:r>
            <w:r>
              <w:rPr/>
              <w:t>RU</w:t>
            </w:r>
            <w:r>
              <w:rPr>
                <w:lang w:val="uk-UA" w:eastAsia="en-US"/>
              </w:rPr>
              <w:t>7100</w:t>
            </w:r>
            <w:r>
              <w:rPr/>
              <w:t>UXUA</w:t>
            </w:r>
            <w:r>
              <w:rPr>
                <w:lang w:val="uk-UA" w:eastAsia="en-US"/>
              </w:rPr>
              <w:t xml:space="preserve"> -19299грн, кронштейн </w:t>
            </w:r>
            <w:r>
              <w:rPr/>
              <w:t>ITECH</w:t>
            </w:r>
            <w:r>
              <w:rPr>
                <w:lang w:val="uk-UA" w:eastAsia="en-US"/>
              </w:rPr>
              <w:t xml:space="preserve"> </w:t>
            </w:r>
            <w:r>
              <w:rPr/>
              <w:t>PLB</w:t>
            </w:r>
            <w:r>
              <w:rPr>
                <w:lang w:val="uk-UA" w:eastAsia="en-US"/>
              </w:rPr>
              <w:t xml:space="preserve">34 - 549грн в клас класичного танцю </w:t>
            </w:r>
            <w:r>
              <w:rPr/>
              <w:t>ДХШ 1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89 5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8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5 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85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5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0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0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І. Спаського-63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інструментального конденсаторного  мікрофона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 розвитку культури, мистецтва і  охорони культурної спадщини на  2020рік (меморіальна дошка-17000грн, постамент для пам’ятного знаку "Козацька гармата-50000грн,світлодіодний прожектор-24200грн, мобільна сцена 224000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91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0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5 7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4 157,6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4 157,6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 xml:space="preserve">Придбання санітарно-блочного модуля(модульний туалет-110,0 тис.грн, автоб зупинки-199,9тис.грн, блакит.ялинок-18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63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59 15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9 001,1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 620,9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95 585,7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5 256,2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49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472 708,07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277 72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667 172,04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78 481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78 481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380 443,6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2 64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 389 12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06 403,8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9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748 965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95 965,7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4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1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12 600,7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600 585.9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103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85 11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9</w:t>
            </w:r>
            <w:r>
              <w:rPr>
                <w:b/>
                <w:sz w:val="22"/>
                <w:szCs w:val="22"/>
                <w:lang w:val="uk-UA" w:eastAsia="ru-RU"/>
              </w:rPr>
              <w:t> </w:t>
            </w:r>
            <w:r>
              <w:rPr>
                <w:b/>
                <w:sz w:val="22"/>
                <w:szCs w:val="22"/>
                <w:lang w:val="en-US" w:eastAsia="ru-RU"/>
              </w:rPr>
              <w:t>547</w:t>
            </w:r>
            <w:r>
              <w:rPr>
                <w:b/>
                <w:sz w:val="22"/>
                <w:szCs w:val="22"/>
                <w:lang w:val="uk-UA" w:eastAsia="ru-RU"/>
              </w:rPr>
              <w:t> </w:t>
            </w:r>
            <w:r>
              <w:rPr>
                <w:b/>
                <w:sz w:val="22"/>
                <w:szCs w:val="22"/>
                <w:lang w:val="en-US" w:eastAsia="ru-RU"/>
              </w:rPr>
              <w:t>342</w:t>
            </w:r>
            <w:r>
              <w:rPr>
                <w:b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6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9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221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252 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7 51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6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11 524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 6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558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28 138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4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44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(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,сміттєвоз з заднім завантаженням типу ФЕ-4021 -1100 000грн.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8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1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80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 464 730,8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9 353 206,06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                 Г.М.Олійник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7:00Z</dcterms:created>
  <dc:creator>sekretar</dc:creator>
  <dc:description/>
  <cp:keywords/>
  <dc:language>en-US</dc:language>
  <cp:lastModifiedBy>Finvid11</cp:lastModifiedBy>
  <cp:lastPrinted>2019-04-26T14:53:00Z</cp:lastPrinted>
  <dcterms:modified xsi:type="dcterms:W3CDTF">2020-11-12T10:45:00Z</dcterms:modified>
  <cp:revision>25</cp:revision>
  <dc:subject/>
  <dc:title>ПЕРЕЛІК</dc:title>
</cp:coreProperties>
</file>