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№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____ 20____року № _______/20___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1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1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Виконавчий комітет Ніжинської міської ради, комунальні заклади, управління, відділ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 607 8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2 179 0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428 750 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7 8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2 179 0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428 75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1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для виготовлення (придбання) та встановлення стелажного обладнання і охоронно-пожежної сигналізації на 2-х поверхах приміщення відділу Державного архіву області в м. Ніжині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3. Придбання світлодіодних прожекторів, світлодіодних гірлянд, стрічок для концертної зали, каркасних фігур, ростових ляльок, акустичних систем, мікрофонів, світлової апаратури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4. Придбання мобільної сце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1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вестиційної діяльност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Т. ГАВРИ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.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Admin</cp:lastModifiedBy>
  <cp:lastPrinted>2020-07-28T14:56:00Z</cp:lastPrinted>
  <dcterms:modified xsi:type="dcterms:W3CDTF">2020-10-01T12:25:00Z</dcterms:modified>
  <cp:revision>26</cp:revision>
  <dc:subject/>
  <dc:title/>
</cp:coreProperties>
</file>