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1 верес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4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Про затвердження Інструкції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 підготовки бюджетних запитів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autoSpaceDE w:val="false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проекту бюджету </w:t>
      </w:r>
      <w:r>
        <w:rPr>
          <w:color w:val="000000"/>
          <w:spacing w:val="1"/>
          <w:sz w:val="28"/>
          <w:szCs w:val="28"/>
          <w:lang w:val="uk-UA"/>
        </w:rPr>
        <w:t xml:space="preserve">Ніжинської </w:t>
      </w:r>
    </w:p>
    <w:p>
      <w:pPr>
        <w:pStyle w:val="Normal"/>
        <w:autoSpaceDE w:val="false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іської об’єднаної  територіальної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на 2021 рік та наступні за 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 w:eastAsia="en-US"/>
        </w:rPr>
        <w:t>плановим 2022-2023 роки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вимог пункту 49 розділу VІ «Прикінцеві та перехідні положення», частини 3 статті 75 та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 Бюджетного регламе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скликання,  затвердженого рішенням 9 сесії міської ради від 30-31 березня 2016 року №7-9/2016; Положення про фінансове управління Ніжинської міської ради, затвердженого   рішенням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№ 6-58/2019 від 07 серпня 2019 року               «Про внесення змін та затвердження Положення про фінансове управління Ніжинської міської ради Чернігівської області в новій редакції»; листа Міністерства фінансів від 13 серпня 2020р. № 05110-14-6/25074 «Про особливості складання  проектів місцевих бюджетів на 2021 рік»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ити  Інструкцію з підготовки бюджетних запитів  до  </w:t>
      </w:r>
      <w:r>
        <w:rPr>
          <w:sz w:val="28"/>
          <w:szCs w:val="28"/>
          <w:lang w:val="uk-UA" w:eastAsia="en-US"/>
        </w:rPr>
        <w:t xml:space="preserve">прое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об’єднан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1 рік   та наступні за плановим 2022-2023 роки</w:t>
      </w:r>
      <w:r>
        <w:rPr>
          <w:sz w:val="28"/>
          <w:szCs w:val="28"/>
          <w:lang w:val="uk-UA"/>
        </w:rPr>
        <w:t xml:space="preserve"> головними розпорядниками (розпорядниками) коштів </w:t>
      </w:r>
      <w:r>
        <w:rPr>
          <w:sz w:val="28"/>
          <w:szCs w:val="28"/>
          <w:lang w:val="uk-UA" w:eastAsia="en-US"/>
        </w:rPr>
        <w:t xml:space="preserve">б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об’єднаної  територіальної  громади</w:t>
      </w:r>
      <w:r>
        <w:rPr>
          <w:sz w:val="28"/>
          <w:szCs w:val="28"/>
          <w:lang w:val="uk-UA"/>
        </w:rPr>
        <w:t xml:space="preserve"> на  2021-2023 роки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му відділу фінансового  управління  довести цей наказ до відома  головних розпорядників  та розпорядників кошт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об’єднаної  територіальної  громади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>відділу Фурсу М.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го управління                             Л.В.Писаренко </w:t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Finfid6</cp:lastModifiedBy>
  <cp:lastPrinted>2020-09-01T14:40:00Z</cp:lastPrinted>
  <dcterms:modified xsi:type="dcterms:W3CDTF">2020-09-01T11:40:00Z</dcterms:modified>
  <cp:revision>102</cp:revision>
  <dc:subject/>
  <dc:title> </dc:title>
</cp:coreProperties>
</file>