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    </w:t>
      </w:r>
    </w:p>
    <w:p>
      <w:pPr>
        <w:pStyle w:val="15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виконання програмистаном на 01.01.2020 року</w:t>
      </w:r>
    </w:p>
    <w:p>
      <w:pPr>
        <w:pStyle w:val="Normal"/>
        <w:jc w:val="center"/>
        <w:rPr/>
      </w:pPr>
      <w:r>
        <w:rPr/>
      </w:r>
    </w:p>
    <w:tbl>
      <w:tblPr>
        <w:tblW w:w="14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1436"/>
        <w:gridCol w:w="1184"/>
        <w:gridCol w:w="10894"/>
      </w:tblGrid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дбання житла для окремих категорій населення відповідно до законодавства,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right="-55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іська цільова програма придбання житла на 2019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рішення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від  16.01.2019р. №6-50/2019  </w:t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1608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Style w:val="Spelle"/>
              </w:rPr>
              <w:t>назва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Аналіз виконання за видатками в цілому за програмою:</w:t>
      </w:r>
    </w:p>
    <w:p>
      <w:pPr>
        <w:pStyle w:val="2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8144510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451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21"/>
                              <w:gridCol w:w="1301"/>
                              <w:gridCol w:w="1210"/>
                              <w:gridCol w:w="1224"/>
                              <w:gridCol w:w="1026"/>
                              <w:gridCol w:w="1010"/>
                              <w:gridCol w:w="964"/>
                              <w:gridCol w:w="1133"/>
                              <w:gridCol w:w="1132"/>
                              <w:gridCol w:w="2005"/>
                            </w:tblGrid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3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ні асигнування з урахуванням змін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</w:rPr>
                                    <w:t>Касові видатки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</w:rPr>
                                    <w:t>Відхилення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</w:rPr>
                                    <w:t>Пояснення відхил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Grame"/>
                                      <w:sz w:val="20"/>
                                      <w:szCs w:val="20"/>
                                    </w:rPr>
                                    <w:t>спец</w:t>
                                  </w: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іаль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нд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загаль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нд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Grame"/>
                                      <w:sz w:val="20"/>
                                      <w:szCs w:val="20"/>
                                    </w:rPr>
                                    <w:t>спец</w:t>
                                  </w: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іаль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нд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загаль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нд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Grame"/>
                                      <w:sz w:val="20"/>
                                      <w:szCs w:val="20"/>
                                    </w:rPr>
                                    <w:t>спец</w:t>
                                  </w:r>
                                  <w:r>
                                    <w:rPr>
                                      <w:rStyle w:val="Spelle"/>
                                      <w:sz w:val="20"/>
                                      <w:szCs w:val="20"/>
                                    </w:rPr>
                                    <w:t>і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нд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18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 10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 10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289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898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дбано дешевше запланованих кошт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3pt;height:76.8pt;mso-wrap-distance-left:9pt;mso-wrap-distance-right:9pt;mso-wrap-distance-top:0pt;mso-wrap-distance-bottom:0pt;margin-top:2.35pt;mso-position-vertical-relative:text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21"/>
                        <w:gridCol w:w="1301"/>
                        <w:gridCol w:w="1210"/>
                        <w:gridCol w:w="1224"/>
                        <w:gridCol w:w="1026"/>
                        <w:gridCol w:w="1010"/>
                        <w:gridCol w:w="964"/>
                        <w:gridCol w:w="1133"/>
                        <w:gridCol w:w="1132"/>
                        <w:gridCol w:w="2005"/>
                      </w:tblGrid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3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і асигнування з урахуванням змін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</w:rPr>
                              <w:t>Касові видатки</w:t>
                            </w:r>
                          </w:p>
                        </w:tc>
                        <w:tc>
                          <w:tcPr>
                            <w:tcW w:w="32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</w:rPr>
                              <w:t>Відхилення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</w:rPr>
                              <w:t>Пояснення відхилення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Grame"/>
                                <w:sz w:val="20"/>
                                <w:szCs w:val="20"/>
                              </w:rPr>
                              <w:t>спец</w:t>
                            </w: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іаль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нд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загаль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нд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Grame"/>
                                <w:sz w:val="20"/>
                                <w:szCs w:val="20"/>
                              </w:rPr>
                              <w:t>спец</w:t>
                            </w: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іаль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нд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загаль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нд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Grame"/>
                                <w:sz w:val="20"/>
                                <w:szCs w:val="20"/>
                              </w:rPr>
                              <w:t>спец</w:t>
                            </w:r>
                            <w:r>
                              <w:rPr>
                                <w:rStyle w:val="Spelle"/>
                                <w:sz w:val="20"/>
                                <w:szCs w:val="20"/>
                              </w:rPr>
                              <w:t>іаль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нд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182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 0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0 00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97 10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97 10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289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898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дбано дешевше запланованих кошт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  <w:tab/>
        <w:tab/>
        <w:tab/>
        <w:tab/>
      </w:r>
    </w:p>
    <w:tbl>
      <w:tblPr>
        <w:tblW w:w="1507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168"/>
        <w:gridCol w:w="3544"/>
        <w:gridCol w:w="2410"/>
        <w:gridCol w:w="2409"/>
        <w:gridCol w:w="2035"/>
      </w:tblGrid>
      <w:tr>
        <w:trPr>
          <w:trHeight w:val="124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 оплати членських внес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вартирного обліку, приватизації житла та ведення реєстру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 102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1 квартир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21"/>
        <w:spacing w:lineRule="auto" w:line="240"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267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675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5pt;height:13.2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6:00Z</dcterms:created>
  <dc:creator>Finance</dc:creator>
  <dc:description/>
  <cp:keywords/>
  <dc:language>en-US</dc:language>
  <cp:lastModifiedBy>Finvid12</cp:lastModifiedBy>
  <cp:lastPrinted>2020-01-11T08:48:00Z</cp:lastPrinted>
  <dcterms:modified xsi:type="dcterms:W3CDTF">2020-05-13T06:32:00Z</dcterms:modified>
  <cp:revision>3</cp:revision>
  <dc:subject/>
  <dc:title/>
</cp:coreProperties>
</file>