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47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3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ТВЕРДЖУЮ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іж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 А.В. Лінник 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«     »   лютого  </w:t>
            </w:r>
            <w:r>
              <w:rPr>
                <w:sz w:val="28"/>
                <w:szCs w:val="28"/>
                <w:lang w:val="uk-UA"/>
              </w:rPr>
              <w:t xml:space="preserve">  2020 р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тиепідемічних заходів щодо </w:t>
      </w:r>
      <w:r>
        <w:rPr>
          <w:rFonts w:eastAsia="MS Mincho;ＭＳ 明朝"/>
          <w:sz w:val="28"/>
          <w:szCs w:val="28"/>
          <w:lang w:val="uk-UA" w:eastAsia="ja-JP"/>
        </w:rPr>
        <w:t xml:space="preserve">недопущення занесення та поширення </w:t>
      </w:r>
    </w:p>
    <w:p>
      <w:pPr>
        <w:pStyle w:val="Normal"/>
        <w:jc w:val="center"/>
        <w:rPr/>
      </w:pPr>
      <w:r>
        <w:rPr>
          <w:rFonts w:eastAsia="MS Mincho;ＭＳ 明朝"/>
          <w:sz w:val="28"/>
          <w:szCs w:val="28"/>
          <w:lang w:val="uk-UA" w:eastAsia="ja-JP"/>
        </w:rPr>
        <w:t>захворювань, спричинених новим коронавірусом (</w:t>
      </w:r>
      <w:r>
        <w:rPr>
          <w:sz w:val="28"/>
          <w:szCs w:val="28"/>
          <w:lang w:val="uk-UA"/>
        </w:rPr>
        <w:t xml:space="preserve">2019-nCoV)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надання медичної допомоги</w:t>
      </w:r>
      <w:r>
        <w:rPr>
          <w:rFonts w:eastAsia="MS Mincho;ＭＳ 明朝"/>
          <w:sz w:val="28"/>
          <w:szCs w:val="28"/>
          <w:lang w:val="uk-UA" w:eastAsia="ja-JP"/>
        </w:rPr>
        <w:t xml:space="preserve"> на території міста</w:t>
      </w:r>
      <w:r>
        <w:rPr>
          <w:sz w:val="28"/>
          <w:szCs w:val="28"/>
          <w:lang w:val="uk-UA"/>
        </w:rPr>
        <w:t xml:space="preserve"> Ніжин</w:t>
      </w:r>
    </w:p>
    <w:p>
      <w:pPr>
        <w:pStyle w:val="Normal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ок № 2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62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депідемічний період</w:t>
            </w:r>
          </w:p>
        </w:tc>
      </w:tr>
      <w:tr>
        <w:trPr>
          <w:trHeight w:val="1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творити штаб по координації дій щодо </w:t>
            </w:r>
            <w:r>
              <w:rPr>
                <w:rFonts w:eastAsia="MS Mincho;ＭＳ 明朝"/>
                <w:sz w:val="28"/>
                <w:szCs w:val="28"/>
                <w:lang w:val="uk-UA" w:eastAsia="ja-JP"/>
              </w:rPr>
              <w:t xml:space="preserve">недопущення занесення та пошир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sz w:val="28"/>
                <w:szCs w:val="28"/>
                <w:lang w:val="uk-UA" w:eastAsia="ja-JP"/>
              </w:rPr>
              <w:t>захворювань, спричинених новим коронавірусом (</w:t>
            </w:r>
            <w:r>
              <w:rPr>
                <w:sz w:val="28"/>
                <w:szCs w:val="28"/>
                <w:lang w:val="uk-UA"/>
              </w:rPr>
              <w:t xml:space="preserve">2019-nCoV) </w:t>
            </w:r>
            <w:r>
              <w:rPr>
                <w:rFonts w:eastAsia="MS Mincho;ＭＳ 明朝"/>
                <w:sz w:val="28"/>
                <w:szCs w:val="28"/>
                <w:lang w:val="uk-UA" w:eastAsia="ja-JP"/>
              </w:rPr>
              <w:t>на території міста</w:t>
            </w:r>
            <w:r>
              <w:rPr>
                <w:sz w:val="28"/>
                <w:szCs w:val="28"/>
                <w:lang w:val="uk-UA"/>
              </w:rPr>
              <w:t xml:space="preserve"> м. Ніж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ий Ніжинським МРВ  ДУ «Чернігівський ОЛЦ МОЗ України», генеральний директор КНП «Ніжинська ЦМЛ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М. Галицького»,  директор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КНП «НМЦПМСД» 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ідання штабу проводити з оформленням необхідної документ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ускладнення епідситу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ий Ніжинським МРВ  ДУ «Чернігівський ОЛЦ МОЗ України», генеральний директор 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МЦПМСД» </w:t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необхідності проводити засідання міського оперативного штабу за участю перших керівників мі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но до епідситу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ий Ніжинським МРВ  ДУ «Чернігівський ОЛЦ МОЗ України», генеральний директор 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ити, погодити, затвердити та направити до Управління охорони здоров’я Чернігівської обласної державної адміністрації плани протиепідемічної готовності та проведення протиепідемічних заходів у ЛПЗ на  випадки захворювань, спричинених  коронавірусом (2019-nCoV) за схемою (додаток 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готовність медичних закладів до прийому хворих з підозрою на нову коронавірусну інфекцію 2019-nC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підготовку медичних працівників з питань клініки, діагностики, лікування, дотримання вимог протиепідемічного режиму, біологічної безпеки та біологічного захисту при виявленні особи, що відповідає визначенню випадку 2019-nC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ий Ніжинським МРВ  ДУ «Чернігівський ОЛЦ МОЗ України», генеральний директор КНП «Ніжинська ЦМ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 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сти план перепрофілювання ліжкового фонду медичних закладів із можливим розгортанням палат інтенсивної терапії в перепрофільованих відділенн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 закладах охорони здоров’я запас дезінфекційних засобів та засобів індивідуального захисту та лікарських засоб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7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sz w:val="28"/>
                <w:szCs w:val="28"/>
                <w:lang w:val="uk-UA"/>
              </w:rPr>
              <w:t>Призначити відповідальних осіб в лікувально-профілактичних закладах за проведення протиепідемічних заходів при виявлені  випадку 2019-nCoV, в т.ч.  збір  епідеміологічного анамнезу; відбір, пакування, транспортування матеріалу;  подачу екстреного повідомл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формування Ніжинського МРВ  ДУ «Чернігівський ОЛЦ МОЗ України» про виявлення осіб, що відповідає визначенню випадку 2019-nCoV, в термін не пізніше 1 години із моменту виникнення випад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айн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бір епідеміологічного анамнезу у осіб, що звертаються до лікувально-профілактичних закладів з підозрою на випадки 2019-nCoV та інформування Ніжинського МРВ  ДУ «Чернігівський ОЛЦ МОЗ Україн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явленні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 сповіщення органів місцевого самоврядування про виявлення особи, яка відповідає визначенню випадку 2019-nCoV після отримання екстреного повідомл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явленні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МРВ  ДУ «Чернігівський ОЛЦ МОЗ України»</w:t>
            </w:r>
          </w:p>
        </w:tc>
      </w:tr>
      <w:tr>
        <w:trPr>
          <w:trHeight w:val="60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закладах охорони здоров’я забезпечити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ведення навчально-тренувальних занять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формування резерву ліжкового фонду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ведення розрахунків потреби закладів щодо кількості лікарських та дезінфекційних засобів, що мають віруліцидну активність, антисептиків, виробів медичного призначення, рентгенівської плівки, засобів індивідуального захисту для медичних працівників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едення навчання медичних працівників усіх спеціальностей з питань епідеміології, клініки, діагностики , лікування, дотримання вимог протиепідемічного режиму, біологічної безпеки та біологічного захисту при виявленні особи, що відповідає визначенню випадку 2019-nC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68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аптеках створити запас необхідних медикаментів, антисептичних та дезінфекційних засобів, засобів індивідуального захисту, для профілактики і лікування випадку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nCo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течні установи всіх форм власно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увати санітарно-освітню роботу серед населення щодо загальних правил   профілактики гострих респіраторних вірусних інфекцій, дотримання вимог протиепідемічного режиму, біологічної безпеки та біологічного захисту при виявленні особи, що відповідає визначенню випадку 2019-nCoV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ості своєчасного звернення за медичною допомого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ий МРВ  ДУ «Чернігівський ОЛЦ МОЗ України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лікувально-профілактичні  заклади достатньою кількістю необхідних витратних матеріалів для відбору матеріалу від хворих з випадком 2019-nCoV. Провести заняття по відбору біологічного матеріалу, пакуванню та транспортуванню відповідно до Інструкції щодо відбору, зберігання та транспортування зразків матеріалів (додаток 1 наказу МОЗ У від 24.01.2020 №185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0.02.2020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406" w:hRule="atLeast"/>
          <w:cantSplit w:val="true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72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підемічний пері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72" w:leader="none"/>
              </w:tabs>
              <w:snapToGrid w:val="false"/>
              <w:ind w:left="72" w:hanging="72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Щоденно надавати інформацію про кількість випадків 2019-nCoV до Ніжинського МРВ ДУ «Чернігівський обласний лабораторний центр МОЗ Україн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юват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епідеміологічне розслідування випадків захворювань із заповненням форми 357/о «Карта епідеміологічного обстеження вогнища інфекційного захворювання» та «Опитувальника для проведення епідеміологічного розслідування випадків, що підлягають визначенню випадку відношення до 2019-nCoV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інформування ДУ «Чернігівський обласний лабораторний центр МОЗ України» про попередні результати епідеміологічного розслідування випадків та протягом 4 годин з моменту отримання повідомле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активне виявлення контактних осі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ий МР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 «Чернігівський ОЛЦ МОЗ України»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дбір зразків матеріалів від особи, яка відповідає визначенню випадку 2019-nCoV відповідно до Інструкції щодо відбору, зберігання та транспортування зразків матеріалів (додаток 1 наказу МОЗ У від 24.01.2020 №185), із обов’язковим заповненням форми 204/0, «Направлення на мікробіологічне (бактеріологічне, вірусологічне, паразитологічне) дослідження», що затверджена наказом МОЗ України від 04.01.2001 №1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ставку відібраних зразків матеріалів до вірусологічної референс-лабораторії Центру у суворій відповідності вимогам до пакування P650 для інфекційних субстанцій UN 3373 категорії B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ування пацієнтів, відповідно до Клінічного ведення пацієнтів, які відповідають визначенню випадку 2019-nCoV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становлення медичного спостереження за контактними особами протягом 14 календарних дн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етапне перепрофілювання закладу для надання медичної допомоги пацієнтам, що відповідають визначенню випадку 2019-nCoV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золяцію виявлених пацієнтів з підозрою на захворювання або підтвердженим захворюванням випадку 2019-nCoV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медичних працівників засобами для індивідуального захисту органів дихання, халатами, рукавичками при проведенні процедур, пов’язаних з високим ризиком інфікування;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троль за проведенням дезінфекції приміщень, обладнання, інвентарю, за миттям посуду пацієнт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обхідну кількість лікарських препаратів і виробів медичного призначення для хворих з випадку2019-nCoV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ворення відділень, кабінетів для прийому пацієнтів із симптомами з максимальним розмежуванням потоків здорових та хворих осіб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контроль за ефективною роботою вентиляційних систем та систем знезараження повітряного середовища в операційних, палатах інтенсивної терапії, інфекційних відділення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виникненні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формаційно-освітньої роботи серед населення щодо загальних правил профілактики гострих респіраторних вірусних інфекці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жинський МРВ  ДУ «Чернігівський ОЛЦ МОЗ України»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римувати  розширений асортимент засобів індивідуального захисту. лікарських засобів; збільшення, у разі потреби, тривалості робочого дня для продаж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аптечних закладів  незалежно від форм власності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72" w:leader="none"/>
              </w:tabs>
              <w:snapToGrid w:val="false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інформування органів місцевого самоврядування, про випадки 2019-nCoV з метою прийняття ними адміністративних ріш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ий МРВ  ДУ «Чернігівський ОЛЦ МОЗ України»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тримуватись обмежувальних заходів в дитячих установах та спеціалізованих закладах для дорослих: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щоденний огляд підопічних, розміщення хворих в ізоляторі до госпіталізації в стаціонар;</w:t>
            </w:r>
          </w:p>
          <w:p>
            <w:pPr>
              <w:pStyle w:val="Normal"/>
              <w:ind w:firstLine="72"/>
              <w:rPr/>
            </w:pPr>
            <w:r>
              <w:rPr>
                <w:sz w:val="28"/>
                <w:szCs w:val="28"/>
                <w:lang w:val="uk-UA"/>
              </w:rPr>
              <w:t>- встановлення щоденного спостереження протягом 14 діб після ізоляції останнього хворого за особами, які спілкувалися з ним;</w:t>
            </w:r>
          </w:p>
          <w:p>
            <w:pPr>
              <w:pStyle w:val="Normal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боронити переведення з групи в групу і первинного прийому дітей до дошкільних навчальних закладів та установ з цілодобовим режимом перебування дітей;</w:t>
            </w:r>
          </w:p>
          <w:p>
            <w:pPr>
              <w:pStyle w:val="Normal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межити проведення спортивних, культурно-масових та інших видовищних заходів;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безпечити посилений дезінфекційний режим; </w:t>
            </w:r>
          </w:p>
          <w:p>
            <w:pPr>
              <w:pStyle w:val="Normal"/>
              <w:ind w:firstLine="7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незараження повітряного середовища приміщень за допомогою бактерицидних лам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и місцевого самоврядування, управління освіт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Ніжинська ЦМ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м. М. Галицького»,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НМЦПМСД»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ити протиепідемічні заходи в установах, організаціях і закладах охорони здоров’я, навчальних закладах, на об’єктах торгівлі, громадського харчування, зв’язку, громадського транспорту, в готелях та інших місцях масового скупчення людей: додаткове провітрювання та посилений дезінфекційний режим, дотримання особистої гігієни працівниками та відвідувачами (в т.ч. маскового режиму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 період виявлення випадк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ргани місцевого самоврядування за поданням Ніжинського МРВ ДУ «Чернігівський обласний лабораторний центр МОЗ України»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3437"/>
        <w:gridCol w:w="3445"/>
      </w:tblGrid>
      <w:tr>
        <w:trPr>
          <w:trHeight w:val="2651" w:hRule="atLeast"/>
        </w:trPr>
        <w:tc>
          <w:tcPr>
            <w:tcW w:w="355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відуючий Ніжинським міськрайонний відділом ДУ «Чернігівський обласний лабораторний центр МОЗ України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.К. Наріжний</w:t>
            </w:r>
          </w:p>
          <w:p>
            <w:pPr>
              <w:pStyle w:val="Style14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__________________</w:t>
            </w:r>
          </w:p>
        </w:tc>
        <w:tc>
          <w:tcPr>
            <w:tcW w:w="3437" w:type="dxa"/>
            <w:tcBorders/>
          </w:tcPr>
          <w:p>
            <w:pPr>
              <w:pStyle w:val="Style14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Генеральний директор </w:t>
            </w:r>
          </w:p>
          <w:p>
            <w:pPr>
              <w:pStyle w:val="Style14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КНП «Ніжинська  центральна міська лікарня імені </w:t>
            </w:r>
          </w:p>
          <w:p>
            <w:pPr>
              <w:pStyle w:val="Style14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Миколи Галицького»</w:t>
            </w:r>
          </w:p>
          <w:p>
            <w:pPr>
              <w:pStyle w:val="Style14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О.М. Костирко                     </w:t>
            </w:r>
          </w:p>
          <w:p>
            <w:pPr>
              <w:pStyle w:val="Style14"/>
              <w:widowControl w:val="false"/>
              <w:suppressAutoHyphens w:val="tru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Style14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__________________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НП «Ніжинськи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ький центр  ПМСД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О.А. Калініченко                                                                      </w:t>
            </w:r>
          </w:p>
          <w:p>
            <w:pPr>
              <w:pStyle w:val="Style14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4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08" w:hanging="0"/>
      <w:outlineLvl w:val="6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2">
    <w:name w:val=" Знак Знак"/>
    <w:qFormat/>
    <w:rPr>
      <w:rFonts w:ascii="Segoe UI" w:hAnsi="Segoe UI" w:eastAsia="Calibr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2:00Z</dcterms:created>
  <dc:creator>Admin</dc:creator>
  <dc:description/>
  <cp:keywords/>
  <dc:language>en-US</dc:language>
  <cp:lastModifiedBy>Степаненко</cp:lastModifiedBy>
  <dcterms:modified xsi:type="dcterms:W3CDTF">2020-03-12T13:42:00Z</dcterms:modified>
  <cp:revision>57</cp:revision>
  <dc:subject/>
  <dc:title/>
</cp:coreProperties>
</file>