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lang w:val="en-US" w:eastAsia="en-US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489585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  березня</w:t>
      </w:r>
      <w:r>
        <w:rPr>
          <w:rFonts w:cs="Times New Roman" w:ascii="Times New Roman" w:hAnsi="Times New Roman"/>
          <w:sz w:val="28"/>
          <w:szCs w:val="28"/>
        </w:rPr>
        <w:t xml:space="preserve">  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.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 Ніжин</w:t>
        <w:tab/>
        <w:tab/>
        <w:t xml:space="preserve">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інансування витрат на виготовл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ого проекту міської автоматизова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централізованого оповіщ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Відповідно до пп.7 п.А ч.1 ст.38, ст.42, 59, 73 Закону України « Про місцеве самоврядування в Україні», пп.6  п.2 ст.19, ст.30  Кодексу цивільного захисту України, постанови Кабінету Міністрів України від 27.09.2017р. № 733 «Про затвердження Положення  про організацію оповіщення про загрозу виникнення або виникнення надзвичайних ситуацій та зв’язку у сфері цивільного захисту», розпорядження голови обласної державної адміністрації від 08.02.2019р. № 63 «Про основні завдання цивільного захисту на 2019 рік» виконавчий комітет Ніжинської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надзвичайних ситуацій та цивільного захисту населення  виконавчого комітету Ніжинської міської ради (Чернишов Г.Г.) замовити виготовлення робочого проекту міської автоматизованої системи централізованого оповіщення м. Ніжина (АРМ – 1)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Фінансовому управлінню Ніжинської міської ради (Писаренко Л.В.)  перерахувати відділу бухгалтерського обліку виконавчого комітету Ніжинської міської ради для проведення розрахунків за послуги з розробки робочого проекту міської автоматизованої системи централізованого оповіщення м. Ніжин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000,0 грн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ПКВК 0218110, КЕКВ 2240) за рахунок видатків на запобігання та ліквідації надзвичайних ситуацій та наслідків стихійного ли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Начальнику відділу з питань надзвичайних ситуацій та цивільного захисту населення виконавчого комітету Ніжинської міської ради (Чернишов Г.Г.) забезпечити оприлюднення даного рішення на офіційному сайті міської ради протягом п’яти робочих днів з дня його прийняття.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 Олійника Г.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Ніжинської міськ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виконавчих органі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підписа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Г.М. Олійник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12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Я С Н Ю В А Л Ь Н А    З А П И С К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фінансування витрат на виготовл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го проекту міської автоматизованої системи централізованого оповіщення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Обґрунтування необхідності прийняття акта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п.7 п.2 ст.19, ст.30 «Кодексу цивільного захисту України», постанови КМУ від 27.09.2017р. № 733 « 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, розпорядження голови облдержадміністрації від 08.02.2019р. № 63 «Про основні завдання цивільного захисту на 2019рік»  відділом з питань НС та ЦЗН підготовлений даний проект рішенн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Загальна характеристика і основні положення проекту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роект рішення передбачає виготовлення робочого проекту міської автоматизованої системи централізованого оповіщен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 рішення</w:t>
      </w:r>
      <w:r>
        <w:rPr>
          <w:rFonts w:cs="Times New Roman" w:ascii="Times New Roman" w:hAnsi="Times New Roman"/>
          <w:sz w:val="28"/>
          <w:szCs w:val="28"/>
        </w:rPr>
        <w:t xml:space="preserve"> складається з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унктів та загальних положен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тан нормативно – правової бази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ункт 6 п.Б частини 1 с</w:t>
      </w:r>
      <w:r>
        <w:rPr>
          <w:rFonts w:cs="Times New Roman" w:ascii="Times New Roman" w:hAnsi="Times New Roman"/>
          <w:sz w:val="28"/>
          <w:szCs w:val="28"/>
        </w:rPr>
        <w:t>т.3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 визначає 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новаження виконавчого комітету 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вжиття необхідних заходів для ліквідації наслідків надзвичайних ситуацій відповідно до закону, інформування про них населенн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Фінансово – економічне обґрунтування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Реалізація даного проекту </w:t>
      </w:r>
      <w:r>
        <w:rPr>
          <w:sz w:val="28"/>
          <w:szCs w:val="28"/>
          <w:lang w:val="uk-UA"/>
        </w:rPr>
        <w:t xml:space="preserve">не потребує виділення додаткових коштів. Достатньо направити передбачені в бюджеті видатки по КПКВК 0218110 на проведення розрахунків за надані послуги з виготовлення робочого проекту </w:t>
      </w:r>
      <w:r>
        <w:rPr>
          <w:color w:val="000000"/>
          <w:sz w:val="28"/>
          <w:szCs w:val="28"/>
          <w:lang w:val="uk-UA"/>
        </w:rPr>
        <w:t>міської автоматизованої системи централізованого оповіщ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ноз соціально – економічних наслідків прийняття проект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йняття даного рішення дозволить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еалізації робочого проекту більш оперативно реагувати та в найкоротші терміни оповіщувати керівний склад міста та посадових осіб суб’єктів господарювання п</w:t>
      </w:r>
      <w:r>
        <w:rPr>
          <w:rFonts w:cs="Times New Roman" w:ascii="Times New Roman" w:hAnsi="Times New Roman"/>
          <w:sz w:val="28"/>
          <w:szCs w:val="28"/>
        </w:rPr>
        <w:t>ри виникненні надзвичай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ситуаці</w:t>
      </w:r>
      <w:r>
        <w:rPr>
          <w:rFonts w:cs="Times New Roman" w:ascii="Times New Roman" w:hAnsi="Times New Roman"/>
          <w:sz w:val="28"/>
          <w:szCs w:val="28"/>
          <w:lang w:val="uk-UA"/>
        </w:rPr>
        <w:t>й техногенного, природного, соціального та воєнного  характеру як по стаціонарним телефонам, так і по мобільному звяз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НС та ЦЗН     </w:t>
      </w:r>
      <w:r>
        <w:rPr>
          <w:rFonts w:cs="Times New Roman" w:ascii="Times New Roman" w:hAnsi="Times New Roman"/>
          <w:sz w:val="20"/>
          <w:szCs w:val="20"/>
          <w:lang w:val="uk-UA"/>
        </w:rPr>
        <w:t>підписано</w:t>
      </w:r>
      <w:r>
        <w:rPr>
          <w:rFonts w:cs="Times New Roman" w:ascii="Times New Roman" w:hAnsi="Times New Roman"/>
          <w:sz w:val="28"/>
          <w:szCs w:val="28"/>
        </w:rPr>
        <w:t xml:space="preserve">           Г.Г. Чернишов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59:00Z</dcterms:created>
  <dc:creator>NS</dc:creator>
  <dc:description/>
  <cp:keywords/>
  <dc:language>en-US</dc:language>
  <cp:lastModifiedBy>Пользователь</cp:lastModifiedBy>
  <cp:lastPrinted>2019-03-12T10:12:00Z</cp:lastPrinted>
  <dcterms:modified xsi:type="dcterms:W3CDTF">2019-03-14T12:19:00Z</dcterms:modified>
  <cp:revision>8</cp:revision>
  <dc:subject/>
  <dc:title/>
</cp:coreProperties>
</file>