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0" w:leader="none"/>
          <w:tab w:val="right" w:pos="9638" w:leader="none"/>
        </w:tabs>
        <w:rPr/>
      </w:pPr>
      <w:r>
        <w:rPr>
          <w:color w:val="000000"/>
          <w:sz w:val="22"/>
          <w:szCs w:val="22"/>
          <w:lang w:val="uk-UA"/>
        </w:rPr>
        <w:tab/>
        <w:t>Додаток</w:t>
      </w:r>
    </w:p>
    <w:p>
      <w:pPr>
        <w:pStyle w:val="Normal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>від __31.07.2014__ року    №  173</w:t>
      </w:r>
    </w:p>
    <w:p>
      <w:pPr>
        <w:pStyle w:val="Normal"/>
        <w:tabs>
          <w:tab w:val="clear" w:pos="708"/>
          <w:tab w:val="left" w:pos="745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ПЛАН  РОБОТИ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виконавчого комітету Ніжинської міської ради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b/>
          <w:bCs/>
          <w:color w:val="000000"/>
          <w:sz w:val="22"/>
          <w:szCs w:val="22"/>
          <w:lang w:val="uk-UA"/>
        </w:rPr>
        <w:t>на ІІ півріччя 2014 року</w:t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19"/>
        <w:gridCol w:w="1681"/>
        <w:gridCol w:w="75"/>
        <w:gridCol w:w="2085"/>
        <w:gridCol w:w="23"/>
        <w:gridCol w:w="877"/>
        <w:gridCol w:w="5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дповідальні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им</w:t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ОЗДІЛ І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СІДАННЯ    ВИКОНАВЧОГО    КОМІТЕ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3.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 результати ревізії бюджету міста Ніжин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.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.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.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Про поповнення місцевого резерву матеріально-технічних ресурсів для ліквідації надзвичайних ситуаці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.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відділ з питань надзвичайних ситуацій та цивільного захисту населення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7.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Про виконання бюджету міста Ніжина за І півріччя 2014 рок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.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.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.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 затвердження списків дітей міста віком від 6 до 18 років та дітей, яким виповнилося 5 років на 1 вересня 2014 рок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4.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освіти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 затвердження списків учнів на безкоштовне харчування у 2014-2015 н.р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освіти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боче засідання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.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 виділення сил та засобів Ніжинській дистанції колії для боротьби з сніговими заметами в зимовий період 2014-2015 рокі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0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відділ з питань надзвичайних ситуацій та цивільного захисту населення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2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9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.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6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 виконання бюджету міста Ніжина за 9 місяців 2014 рок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.1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4.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.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.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Робоче засіданн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ОЗДІЛ І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НАРАДИ. ЗАСІДАННЯ: КОМІСІЙ, ДОРАДЧИХ ОРГАНІВ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ОБОЧИХ ГРУП. РОБОТА ІЗ ЗВЕРНЕННЯМИ ГРОМАДЯ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тивна нарада керівників структурних підрозділів виконавчого комітету та міста при міському голові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ганізаційний відділ, </w:t>
            </w:r>
          </w:p>
          <w:p>
            <w:pPr>
              <w:pStyle w:val="Normal"/>
              <w:tabs>
                <w:tab w:val="clear" w:pos="708"/>
                <w:tab w:val="right" w:pos="1993" w:leader="none"/>
              </w:tabs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да відповідальних працівників апарату виконкому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да з керівниками соціально-гуманітарної галузі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да з керівниками фінансово-економічної галузі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да з керівниками комунальної галузі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ідання виконавчого комітету Ніжинської міської ради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четверг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собистий прийом громадян міським головою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ругий вівторок, остання п’ятниця місяц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ий відділ, громадська приймальн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роводити перевірку та аналіз стану роботи із зверненнями громадян, навчання працівників підрозділів, відповідальних за діловодство, з питань організації роботи із зверненням громадян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кварталь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омадська приймальн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Щомісяч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5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да консультативних та дорадчих органів виконавчого комітету міської рад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івники консультативних та дорадчих органі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ямий телефонний зв’язок населення із 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тупником міського голови з питань економіки та фінансів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заступником міського голови з питань житлово-комунального господарства та будівництв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есень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заступником міського голови з питань соціальних та, гуманітарних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секретарем міської ради</w:t>
            </w:r>
          </w:p>
          <w:p>
            <w:pPr>
              <w:pStyle w:val="Normal"/>
              <w:tabs>
                <w:tab w:val="clear" w:pos="708"/>
                <w:tab w:val="left" w:pos="800" w:leader="none"/>
              </w:tabs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- міським головою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удень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РОЗДІЛ ІІІ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ОРГАНІЗАЦІЙНО-МАСОВІ ЗАХОДИ</w:t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 Забезпечити підготовку і проведення організаційних та контрольних заходів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оперативних та розширених  нарад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понеділк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засідань виконавчого комітету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четверга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сесій міської ради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щокварталь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урочистостей в місті з нагоди державних свят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з визначеними датами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дійснювати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контроль за цільовим використанням бюджетних коштів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910" w:leader="none"/>
              </w:tabs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іторинг із виплати заробітної плати на підприємствах, в установах, організаціях  та закладах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910" w:leader="none"/>
              </w:tabs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моніторинг та інформаційний супровід інвестиційних намірів суб’єктів господарюванн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910" w:leader="none"/>
              </w:tabs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моніторинг </w:t>
            </w:r>
            <w:r>
              <w:rPr>
                <w:sz w:val="22"/>
                <w:szCs w:val="22"/>
                <w:lang w:val="uk-UA"/>
              </w:rPr>
              <w:t>соціально-економічного розвитку міст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моніторинг проведення засідань виконавчих комітетів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910" w:leader="none"/>
              </w:tabs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іторинг стану виконавської дисципліни, здійснення контрольних функцій управліннями, відділами, структурними підрозділами виконавчого комітету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910" w:leader="none"/>
              </w:tabs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навчання працівників апарату, структурних підрозділів виконавчого комітету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910" w:leader="none"/>
              </w:tabs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іторинг рівня життя населення міст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910" w:leader="none"/>
              </w:tabs>
              <w:ind w:left="-11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ніторинг місцевих та обласних засобів масової інформації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5910" w:leader="none"/>
              </w:tabs>
              <w:ind w:lef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інформаційне наповнення офіційного веб-сайту міської ради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ДІЛ ІУ</w:t>
            </w:r>
          </w:p>
          <w:p>
            <w:pPr>
              <w:pStyle w:val="Heading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БОТА  З  КАДРАМ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забезпечити направлення різних категорій працівників до обласного центру перепідготовки та підвищення кваліфікації /за окремим планом-графіком/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кремим графіком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</w:t>
            </w:r>
            <w:r>
              <w:rPr>
                <w:sz w:val="22"/>
                <w:szCs w:val="22"/>
                <w:lang w:val="uk-UA"/>
              </w:rPr>
              <w:t xml:space="preserve">проводити засідання ради по роботі з кадрами щодо плану роботи з кадрами на 2012 рік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   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уючий справам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проводити моніторинг з </w:t>
            </w:r>
            <w:r>
              <w:rPr>
                <w:sz w:val="22"/>
                <w:szCs w:val="22"/>
                <w:lang w:val="uk-UA"/>
              </w:rPr>
              <w:t xml:space="preserve">питання </w:t>
            </w:r>
            <w:r>
              <w:rPr>
                <w:bCs/>
                <w:sz w:val="22"/>
                <w:szCs w:val="22"/>
                <w:lang w:val="uk-UA"/>
              </w:rPr>
              <w:t>про стан кадрової роботи, дотримання законодавства про службу в органах місцевого самоврядування та антикорупційного законодавств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</w:t>
            </w:r>
            <w:r>
              <w:rPr>
                <w:bCs/>
                <w:sz w:val="22"/>
                <w:szCs w:val="22"/>
                <w:lang w:val="uk-UA"/>
              </w:rPr>
              <w:t>проводити аналіз якісного складу посадових осіб місцевого самоврядування в апараті виконкому, структурних підрозділах міськвиконкому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забезпечити підготовку клопотань та рішень щодо нагородження державними нагородами України, відзнаками Кабінету Міністрів України, облдержадміністрації та міської ради та сприяти проведенню процедури їх врученн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формувати, проводити навчання резерву кадрів у виконкомі міської ради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укладати та продовжувати контрактів (строкових договорів) з керівниками комунальних підприємств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проводити навчання з працівниками виконавчого комітету та управлінь міської ради  /за окремим планом/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кадрової політики та запобігання проявам корупції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РОЗДІЛ V  </w:t>
            </w: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uk-UA"/>
              </w:rPr>
              <w:t>ПИТАННЯ ВЗАЄМОДІЇ З ГРОМАДСЬКИМИ, САМОВРЯДНИМИ ОРГАНІЗАЦІЯМИ ТА ПРАВООХОРОННИМИ ОРГА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участь працівників структурних підрозділів  виконавчого комітету (управлінь, відділів та служб) в засіданнях постійних депутатських комісій міської ради /при потребі/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 необхідно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, відділ з питань роботи міської рад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ити участь працівників структурних підрозділів виконавчого комітету (управлінь, відділів та служб) у роботі сесій міської ради /при потребі/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 необхідно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роботи міської ради, 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одити виїзні засідання виконавчого комітету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 необхідності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водити «дні мікрорайону» у мікрорайонах міста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окремим планом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ганізаційний відділ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омадська приймальня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вчати соціально-економічну, суспільно-політичну ситуації в територіальній громаді, громадську думку стосовно керівників органів місцевого самоврядування з метою своєчасного надання адміністративних послуг населенню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лізувати пропозиції та зауваження, висловлені депутатами міської ради під час засідань постійних комісій ради та виборцями – під час проведення єдиних днів депутат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діяльності міської ради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проваджувати кращий досвід роботи щодо вирішення актуальних проблем життєзабезпечення територіальної громади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 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/>
              <w:spacing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ДІЛ V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ОДИ  ІДЕОЛОГІЇ  ДЕРЖАВОТВОР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безпечити проведення: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урочистостей у місті з нагоди державних та професійних  свят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гідно визначених термінів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 управління культури і туризму, 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„круглих столів”, конференцій, присвячених знаковим подіям української історії, за участю посадових осіб місцевого самовря-дування, науковців, представників політичних партій, громадськості </w:t>
            </w:r>
            <w:r>
              <w:rPr>
                <w:sz w:val="22"/>
                <w:szCs w:val="22"/>
                <w:lang w:val="uk-UA"/>
              </w:rPr>
              <w:t>та засобів масової інформації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 відділ з питань інформаційно-аналітичного забезпечення та комунікацій з громадськістю, 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соціологічних та експертних опитувань з метою вивчення суспільно-політичної ситуації в місті, визначення факторів впливу на поінформованість громадян про діяльність органів виконавчої влади та місцевого самоврядування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ступники міського голови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інформаційно-аналітичного забезпечення та комунікацій з громадськістю, 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єдиних днів інформування населення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дділ з питань інформаційно-аналітичного забезпечення та комунікацій з громадськістю, відділ з питань діяльності міської ради                 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- прес-конференцій, брифінгів, виступів у ЗМІ, «прямих» та «гарячих» телефонних ліній, ефірів радіо керівників міста з поточних питань державної політики та жит-тєдіяльності міста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інформаційно-аналітичного забезпечення та комунікацій з громадськістю, відділ з питань діяльності міської ради,                 організацій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засідання громадської ради при міській раді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 зустрічі міського голови з активами громадських організацій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виступів керівництва міста в засобах масової інформації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0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інформаційне наповнення офіційного веб-сайту міста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діл з питань інформаційно-аналітичного забезпечення та комунікацій з громадськістю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ОЗДІЛ  VII</w:t>
              <w:br/>
              <w:t>ЗДІЙСНЕННЯ КОНТРОЛЬНИХ ФУНКЦІ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 хід виконання рішень виконавчого комітету та розпоряджень міського голови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 оперативному порядку розглядати хід виконання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Законів України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Указів Президента України</w:t>
            </w:r>
          </w:p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ручень Президента України</w:t>
            </w:r>
          </w:p>
          <w:p>
            <w:pPr>
              <w:pStyle w:val="TextBodyIndent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анов Кабінету Міністрів Україн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Розпоряджень голови облдержадміністрації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ступники міського голови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івники підрозділів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дійснювати моніторинг строків виконання документів, які надійшли до виконавчого комітету, розпоряджень та доручень міського голови, забезпечити контроль за своєчасною підготовкою і поданням відповідних інформацій про виконання документів центральних органів влади, запитів та звернень народних депутатів усіх рівнів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вчати стан роботи з документами, здійснювати контроль за їх проходженням в структурних підрозділах, перевіряти стан виконавської дисципліни 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ий відділ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Начальник організаційного відділу                                               Н.О. Федчун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rFonts w:eastAsia="Calibri"/>
      <w:b/>
      <w:sz w:val="28"/>
      <w:lang w:val="uk-UA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b/>
      <w:sz w:val="28"/>
      <w:szCs w:val="20"/>
      <w:lang w:val="uk-UA"/>
    </w:rPr>
  </w:style>
  <w:style w:type="paragraph" w:styleId="21">
    <w:name w:val="Основной текст 21"/>
    <w:basedOn w:val="Normal"/>
    <w:qFormat/>
    <w:pPr>
      <w:widowControl w:val="false"/>
      <w:ind w:hanging="11"/>
      <w:jc w:val="center"/>
    </w:pPr>
    <w:rPr>
      <w:rFonts w:eastAsia="Calibri"/>
      <w:b/>
      <w:sz w:val="28"/>
      <w:szCs w:val="20"/>
      <w:lang w:val="uk-UA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6:43:00Z</dcterms:created>
  <dc:creator>SamLab.ws</dc:creator>
  <dc:description/>
  <cp:keywords/>
  <dc:language>en-US</dc:language>
  <cp:lastModifiedBy>SamLab.ws</cp:lastModifiedBy>
  <cp:lastPrinted>2014-06-24T15:54:00Z</cp:lastPrinted>
  <dcterms:modified xsi:type="dcterms:W3CDTF">2014-08-04T06:44:00Z</dcterms:modified>
  <cp:revision>4</cp:revision>
  <dc:subject/>
  <dc:title>Додаток</dc:title>
</cp:coreProperties>
</file>